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 xml:space="preserve">บทที่ </w:t>
      </w:r>
      <w:r>
        <w:rPr>
          <w:rFonts w:cs="AngsanaUPC" w:ascii="AngsanaUPC" w:hAnsi="AngsanaUPC"/>
          <w:b/>
          <w:sz w:val="32"/>
        </w:rPr>
        <w:t>1</w:t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ความเป็นมาและความสำคัญของปัญห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/>
        </w:rPr>
        <w:t>กระแสความเจริญทางเทคโนโลยีและการสื่อสารที่ก้าวหน้าไปอย่างรวดเร็วส่งผลกระทบต่อการเปลี่ยนแปลงทางสภาวะแวดล้อมและวิถีชิวิตของคนในสังคมอย่างมากมายทำให้เกิดปัญหาทางสังคมตามมาหลายด้าน  เช่น สิ่งแวดล้อม</w:t>
      </w:r>
      <w:r>
        <w:rPr>
          <w:rFonts w:cs="AngsanaUPC" w:ascii="AngsanaUPC" w:hAnsi="AngsanaUPC"/>
        </w:rPr>
        <w:t xml:space="preserve">, </w:t>
      </w:r>
      <w:r>
        <w:rPr>
          <w:rFonts w:ascii="AngsanaUPC" w:hAnsi="AngsanaUPC"/>
        </w:rPr>
        <w:t>ปัญหายาเสพติด</w:t>
      </w:r>
      <w:r>
        <w:rPr>
          <w:rFonts w:cs="AngsanaUPC" w:ascii="AngsanaUPC" w:hAnsi="AngsanaUPC"/>
        </w:rPr>
        <w:t xml:space="preserve">, </w:t>
      </w:r>
      <w:r>
        <w:rPr>
          <w:rFonts w:ascii="AngsanaUPC" w:hAnsi="AngsanaUPC"/>
        </w:rPr>
        <w:t xml:space="preserve">ปัญหาโรคเอดส์ ฯลฯ ซึ่งปัญหาต่าง ๆ เหล่านี้เกิดขึ้นเนื่องจากความไม่สมดุลย์กัน  ระหว่างความเจริญทางเทคโนโลยีและการสื่อสารกับความเจริญก้าวหน้าทางการศึกษาของคนไทย   ทำให้รัฐบาลไทยต้องเปลี่ยนนโยบายการพัฒนาประเทศ  จากที่เคยมุ่งเน้นการพัฒนาด้านเศรษฐกิจมาเป็นการพัฒนาคนแทน  ดังนั้นในแผนพัฒนาเศรษฐกิจและสังคมแห่งชาติฉบับที่ </w:t>
      </w:r>
      <w:r>
        <w:rPr>
          <w:rFonts w:cs="AngsanaUPC" w:ascii="AngsanaUPC" w:hAnsi="AngsanaUPC"/>
        </w:rPr>
        <w:t xml:space="preserve">8 </w:t>
      </w:r>
      <w:r>
        <w:rPr>
          <w:rFonts w:ascii="AngsanaUPC" w:hAnsi="AngsanaUPC"/>
        </w:rPr>
        <w:t>จึงได้ให้ความสำคัญต่อการพัฒนาคนเป็นพิเศษ  โดยกำหนดให้คนเป็นศูนย์กลางของการพัฒน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พระบาทสมเด็จพระเจ้าอยู่หัวรัชกาลปัจจุบัน ท่านได้พระราชทานพระราชดำริเกี่ยวกับครูไว้น่าสนใจมาก   “ ครูเป็นผู้ที่มีความสำคัญอย่างยิ่งต่อการพัฒนาสติปัญญาของเยาวชนในชาติ  ครูเป็นบุคคลที่สำคัญและมีความหมายอย่างมากต่อกระบวนการให้การศึกษาเพราะถ้าปราศจากครูซึ่งเป็นผู้สอน  การศึกษาหาความรู้ของเยาวชน  จะมีความยากลำบากขึ้นต้องใช้เวลานานมากในการเรียนรู้  แต่ถ้าได้ครูผู้สอนที่ดีความตั้งใจสอนและมีความรู้ดี มีวิธีการถ่ายทอดที่เหมาะสมย่อมจะช่วยให้การศึกษาบรรลุเป้าหมายได้สะดวกรวดเร็วและง่ายขึ้น  ซึ่งแนวพระราชดำรินี้  สอดคล้องกับมาตรา </w:t>
      </w:r>
      <w:r>
        <w:rPr>
          <w:rFonts w:cs="AngsanaUPC" w:ascii="AngsanaUPC" w:hAnsi="AngsanaUPC"/>
          <w:sz w:val="32"/>
        </w:rPr>
        <w:t xml:space="preserve">4  </w:t>
      </w:r>
      <w:r>
        <w:rPr>
          <w:rFonts w:ascii="AngsanaUPC" w:hAnsi="AngsanaUPC"/>
          <w:sz w:val="32"/>
          <w:sz w:val="32"/>
        </w:rPr>
        <w:t>ในพระราชบัญญัติการศึกษาแห่งชาติ 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2  </w:t>
      </w:r>
      <w:r>
        <w:rPr>
          <w:rFonts w:ascii="AngsanaUPC" w:hAnsi="AngsanaUPC"/>
          <w:sz w:val="32"/>
          <w:sz w:val="32"/>
        </w:rPr>
        <w:t>ที่ให้ความหมายของครู ว่า “ ครูเป็นบุคลากรวิชาชีพ ซึ่งทำหน้าที่หลักทางการศึกษาด้านการเรียนการสอนและการส่งเสริมการเรียนรู้ด้วยวิธีการต่าง ๆ ในสถานศึกษาทั้งของรัฐและเอกชน ”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นอกจากนี้สมัชชาเด็กให้ความเห็นเกี่ยวกับครูที่พวกเขาต้องการว่า “ คือ ครูที่ใจดี มีเหตุผล มีศีลธรรม  ซื่อสัตย์  มีระเบียบวินัย  มีความมั่นใจในตัวเอง  พร้อมที่จะเป็นที่ปรึกษาให้คำแนะนำไม่ลำเอียง  ไม่ข่มขู่แต่คอยเอาใจใส่ดูแลให้กำลังใจ  ไม่ลงโทษด้วยวิธีรุนแรง  ไม่ใช้อารมณ์ มีวิธีการสอนที่สนุกสนาน  ไม่สอนเร็วหรือช้าเกินไป   ไม่ให้งานมาก       และครูจะต้องมีหน้าตายิ้มแย้มแจ่มใส เป็นกัลยาณมิตรกับเด็ก ”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จากความคาดหวังของสังคม และบุคลากรหลายระดับที่หวังให้ครูมีบทบาทหน้าที่สำคัญและมีคุณลักษณะที่พึงประสงค์  เพื่อเป็นแบบอย่างและเป็นกลไกสำคัญในการพัฒนาประเทศและพัฒนาพลเมืองของชาติให้มีความเจริญก้าวหน้าทัดเทียมอารยะประเทศทั้งทางด้านคุณธรรม  ความรู้ และความสามารถต่าง ๆ แต่ก็ยังมีครูบางคนที่พยายามประพฤติ  ปฏิบัติตนผิดวินัย  จรรยาบรรณของครูที่ดี  เป็นที่เสื่อมเสียต่อสถาบันวิชาชีพครูเป็นอย่างมาก  ดังที่เป็นข่าวในหน้าหนังสือพิมพ์อยู่บ่อย ๆ เช่น ครูลงโทษนักเรียนด้วยวิธีรุนแรง  ครูข่มขืนและทำอนาจารลูกศิษย์  ครูขายยาเสพติด เป็นต้น  ซึ่งพฤติกรรมเหล่านี้เป็นพฤติกรรมที่ร้ายแรงที่สุด  ที่นักเรียนทุกคนไม่พึงประสงค์ให้มีในตัว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แต่ยังมีพฤติกรรมบางอย่างที่ครูทั่ว ๆ ไป ไม่ว่าจะเป็นครูโรงเรียนอัสสัมชัญระยอง  หรือครูที่โรงเรียนอื่น ๆ ชอบประพฤติปฏิบัติด้วยความเคยชิน เป็นพฤติกรรมที่นักเรียนไม่พึงประสงค์ให้ครูกระทำเช่นกัน  ได้แก่  ด้านการสอน  ครูสอนโดยยึดตัวครูเป็นสำคัญครูเป็นใหญ่แต่เพียงผู้เดียว  ครูเป็นคนถูกเสมอครูไม่เคยเป็นผู้ผิด   ด้านวิชาการ  ครูสอนแต่ในตำราเรียนครูมีความรู้แคบไม่กว้างไกล   ด้านสุขภาพกายและจิต  ครูชอบใช้อารมณ์  และแสดงอารมณ์ฉุนเฉียวกับนักเรียนโดยไม่มีเหตุผล    ด้านมนุษยสัมพันธ์   ครูพูดจากับนักเรียนด้วยถ้อยคำที่ไม่สุภาพ   ใช้คำที่รุนแรง   ด้านบุคลิกลักษณะ  ครูบางคนแต่งกายไม่สุภาพนุ่งกระโปรงสั้นเกินไป  ด้านการอบรมและการปกครอง  ครูไม่ค่อยให้ความยุติธรรมกับนักเรียนเท่าที่ควร   ด้านการเป็นพลเมืองดีในสังคมประชาธิปไตย  ครูบางคนไม่ค่อยมีความรับผิดชอบต่อหน้าที่  ชอบละทิ้งหน้าที่และเข้าสอนไม่ตรงเวล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ซึ่งพฤติกรรมเหล่านี้ส่งผลต่อภาพพจน์ที่ดีของครูในสายตาของนักเรียนที่มองว่าครู คือ แม่พิมพ์ที่เป็นต้นแบบที่ดีของพวกเขาเป็นอย่างมาก  ด้วยเหตุนี้จึงทำให้ผู้วิจัยสนใจและต้องการทราบความคิดเห็นและความต้องการของเด็กนักเรียนชั้นมัธยมศึกษาตอนต้น    ของโรงเรียนอัสสัมชัญระยอง   ซึ่งเป็นพลเมืองของพวกเขา  ตามที่พวกเขาพึงประสงค์  และผู้วิจัยก็เป็นครูสนับสนุนการสอนรับทราบความต้องการของเขา  เพื่อจะได้นำผลการศึกษาค้นคว้าครั้งนี้มาปรับปรุงและพัฒนาให้สอดคล้องกับความต้องการของผู้เรียน  เพื่อให้เกิดผลดีต่อการจัดการเรียนการสอนให้เกิดประสิทธิภาพต่อ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จุดประสงค์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 xml:space="preserve">เพื่อศึกษาระดับและจัดลำดับที่ของคุณลักษณะของครูที่พึงประสงค์ทั้ง 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ต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ทัศนะของนักเรียนชั้นมัธยมศึกษาตอนต้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เพื่อศึกษาระดับและจัดลำดับที่ของคุณลักษณะของครูที่พึงประสงค์  เป็นรายข้อในแต่ละด้านทั้ง 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ตามทัศนะของนักเรียนชั้นมัธยมศึกษาตอนต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มมติฐานของ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ในการศึกษาค้นคว้าครั้งนี้  ผู้วิจัยได้ตั้งสมมติฐานไว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นักเรียน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 ชั้นมัธยมศึกษาปี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จะแสดงความคิดเห็นต่อคุณลักษณะของครูทั้ง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แตกต่างกัน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ผลการศึกษาค้นคว้าครั้งนี้  จะทำให้ทราบว่า นักเรียนชั้นมัธยมศึกษาตอนต้น  มีความต้องการครูที่มีคุณลักษณะอย่างไร  เพื่อเป็นแนวทางให้ครู  และผู้บริหารโรงเรียนได้ปรับปรุงแก้ไขคุณลักษณะของครูให้มีความเหมาะสมยิ่งขึ้น  เพื่อเป็นแบบอย่างที่ดีงามของนักเรียนต่อ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ขอบเขตของ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ในการศึกษาคุณลักษณะของครูที่พึงประสงค์  ตามทัศนะของนักเรียนชั้นมัธยมศึกษาตอนต้น  โรงเรียนอัสสัมชัญระยอง  ผู้วิจัยได้กำหนดขอบเขตของการวิจัย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</w:t>
      </w:r>
      <w:r>
        <w:rPr>
          <w:rFonts w:ascii="AngsanaUPC" w:hAnsi="AngsanaUPC"/>
          <w:sz w:val="32"/>
          <w:sz w:val="32"/>
        </w:rPr>
        <w:t>ประชาก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ประชากร  ได้แก่  นักเรียน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ชั้นมัธยมศึกษาปี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ที่กำลังศึกษาอยู่ใน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 </w:t>
      </w:r>
      <w:r>
        <w:rPr>
          <w:rFonts w:ascii="AngsanaUPC" w:hAnsi="AngsanaUPC"/>
          <w:sz w:val="32"/>
          <w:sz w:val="32"/>
        </w:rPr>
        <w:t xml:space="preserve">โดยสุ่มเพียงห้องละ 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คน  จำนวน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 xml:space="preserve">ห้อง รวม 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>ค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ขอบเขตเนื้อหา  การวิจัยครั้งนี้  มุ่งศึกษาทัศนะของนักเรียนชั้นมัธยมศึกษาตอนต้น  โรงเรียนอัสสัมชัญระยอง   ที่มีต่อคุณลักษณะของครูที่พึงประสงค์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ด้าน  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>ด้านการสอน  ได้แก่ วิธีสอน  และการใช้สื่อการสอนของครู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 </w:t>
      </w:r>
      <w:r>
        <w:rPr>
          <w:rFonts w:ascii="AngsanaUPC" w:hAnsi="AngsanaUPC"/>
          <w:sz w:val="32"/>
          <w:sz w:val="32"/>
        </w:rPr>
        <w:t>ด้านวิชาการ  ได้แก่  ความรู้ความสามารถของครู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 </w:t>
      </w:r>
      <w:r>
        <w:rPr>
          <w:rFonts w:ascii="AngsanaUPC" w:hAnsi="AngsanaUPC"/>
          <w:sz w:val="32"/>
          <w:sz w:val="32"/>
        </w:rPr>
        <w:t>ด้านสุขภาพกายและจิต  ได้แก่  สุขภาพของครู  และการควบคุมอารมณ์ของครู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4.  </w:t>
      </w:r>
      <w:r>
        <w:rPr>
          <w:rFonts w:ascii="AngsanaUPC" w:hAnsi="AngsanaUPC"/>
          <w:sz w:val="32"/>
          <w:sz w:val="32"/>
        </w:rPr>
        <w:t>ด้านมนุษยสัมพันธ์  ได้แก่  การปฏิบัติตัวของครูต่อนักเรียนและบุคคลทั่วไป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5.  </w:t>
      </w:r>
      <w:r>
        <w:rPr>
          <w:rFonts w:ascii="AngsanaUPC" w:hAnsi="AngsanaUPC"/>
          <w:sz w:val="32"/>
          <w:sz w:val="32"/>
        </w:rPr>
        <w:t>ด้านคุณธรรมและความประพฤติ  ได้แก่  การแต่งกายและการวางตัวของครู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6.  </w:t>
      </w:r>
      <w:r>
        <w:rPr>
          <w:rFonts w:ascii="AngsanaUPC" w:hAnsi="AngsanaUPC"/>
          <w:sz w:val="32"/>
          <w:sz w:val="32"/>
        </w:rPr>
        <w:t>ด้านบุคลิกลักษณะ ได้แก่  การแต่งกายและการวางตัวของครู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7.  </w:t>
      </w:r>
      <w:r>
        <w:rPr>
          <w:rFonts w:ascii="AngsanaUPC" w:hAnsi="AngsanaUPC"/>
          <w:sz w:val="32"/>
          <w:sz w:val="32"/>
        </w:rPr>
        <w:t>ด้านการอบรมและการปกครอง  ได้แก่  ความสนใจเอาใจใส่ของครูที่มีต่อนักเรียน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8.  </w:t>
      </w:r>
      <w:r>
        <w:rPr>
          <w:rFonts w:ascii="AngsanaUPC" w:hAnsi="AngsanaUPC"/>
          <w:sz w:val="32"/>
          <w:sz w:val="32"/>
        </w:rPr>
        <w:t>ด้านการเป็นพลเมืองดีในสังคมประชาธิปไตย  ได้แก่ ความมีระเบียบวินัยและความร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ผิดชอบต่อหน้าที่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ตัวแปรที่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ัวแปรต้น   ได้แก่  นักเรียน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 ชั้นมัธยมศึกษาปีที่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ัวแปรตาม   ได้แก่  ความคิดเห็นของนักเรียนชั้นมัธยมศึกษาตอนต้นของโรงเรียนอัสสัมชัญระยอง  ที่มีต่อคุณลักษณะของครูที่พึงประสงค์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 คื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ด้านการส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ด้านวิชา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 </w:t>
      </w:r>
      <w:r>
        <w:rPr>
          <w:rFonts w:ascii="AngsanaUPC" w:hAnsi="AngsanaUPC"/>
          <w:sz w:val="32"/>
          <w:sz w:val="32"/>
        </w:rPr>
        <w:t>ด้านสุขภาพกายและจิต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 </w:t>
      </w:r>
      <w:r>
        <w:rPr>
          <w:rFonts w:ascii="AngsanaUPC" w:hAnsi="AngsanaUPC"/>
          <w:sz w:val="32"/>
          <w:sz w:val="32"/>
        </w:rPr>
        <w:t>ด้านมนุษยสัมพันธ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 </w:t>
      </w:r>
      <w:r>
        <w:rPr>
          <w:rFonts w:ascii="AngsanaUPC" w:hAnsi="AngsanaUPC"/>
          <w:sz w:val="32"/>
          <w:sz w:val="32"/>
        </w:rPr>
        <w:t>ด้านคุณธรรมและความประพฤ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 </w:t>
      </w:r>
      <w:r>
        <w:rPr>
          <w:rFonts w:ascii="AngsanaUPC" w:hAnsi="AngsanaUPC"/>
          <w:sz w:val="32"/>
          <w:sz w:val="32"/>
        </w:rPr>
        <w:t>ด้านบุคลิกลักษณ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 </w:t>
      </w:r>
      <w:r>
        <w:rPr>
          <w:rFonts w:ascii="AngsanaUPC" w:hAnsi="AngsanaUPC"/>
          <w:sz w:val="32"/>
          <w:sz w:val="32"/>
        </w:rPr>
        <w:t>ด้านการอบรมและการปกคร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8.   </w:t>
      </w:r>
      <w:r>
        <w:rPr>
          <w:rFonts w:ascii="AngsanaUPC" w:hAnsi="AngsanaUPC"/>
          <w:sz w:val="32"/>
          <w:sz w:val="32"/>
        </w:rPr>
        <w:t>ด้านการเป็นพลเมืองดีในสังคมประชาธิปไต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ข้อจำกัดของ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การวิจัยครั้งนี้เป็นการทำการศึกษาวิจัยเฉพาะในโรงเรียนอัสสัมชัญระยองเท่านั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นิยามศัพท์เฉพา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คุณลักษณะ  หมายถึง  เครื่องมือหรือสิ่งที่ชี้ให้เห็นความดีในสังคม หรือลักษณะประจำตั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คุณลักษณะของครูที่พึงประสงค์  หมายถึง  พฤติกรรมหรือสิ่งที่แสดงออกทางบุคลิกภาพ  ท่าที  อุปนิสัย  ความประพฤติ  ความรู้  ความสามารถของครู  ซึ่งเป็นที่ต้องการของนักเรียนมี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ข้อ  คือ  ด้านการสอน  ด้านวิชาการ  ด้านสุขภาพกายและจิต  ด้านมนุษยสัมพันธ์  ด้านคุณธรรมและความประพฤติ  ด้านบุคลิกลักษณะ  ด้านการอบรมและการปกครอง  และด้านการเป็นพลเมืองดีในสังคมประชาธิปไต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ครู  หมายถึง  ผู้ที่ดำรงตำแหน่ง  ข้าราชการครู           และปฏิบัติหน้าที่อยู่ใน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 xml:space="preserve">ทัศนะ  หมายถึง  ความเห็นและการรับรู้ของนักเรียน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ชั้นมัธยมศึกษาปี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ที่มีต่อคุณลักษณะของครู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 xml:space="preserve">นักเรียน   หมายถึง  ผู้ที่กำลังศึกษาเล่าเรียนอยู่ในโรงเรียนอัสสัมชัญระยอง    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/>
          <w:sz w:val="32"/>
          <w:sz w:val="32"/>
        </w:rPr>
        <w:t xml:space="preserve">ในระดับ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ชั้นมัธยมศึกษาปีที่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 xml:space="preserve">บทที่  </w:t>
      </w:r>
      <w:r>
        <w:rPr>
          <w:rFonts w:cs="AngsanaUPC" w:ascii="AngsanaUPC" w:hAnsi="AngsanaUPC"/>
          <w:b/>
          <w:sz w:val="32"/>
        </w:rPr>
        <w:t>2</w:t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/>
        </w:rPr>
        <w:t>แนวคิดและทฤษฎี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/>
        </w:rPr>
        <w:t>ในการวิจัยครั้งนี้ผู้วิจัยได้ศึกษาเอกสารที่เกี่ยวข้องเพื่อเป็นแนวทางในการทำวิจัย ในหัวข้อต่าง ๆ 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 </w:t>
      </w:r>
      <w:r>
        <w:rPr>
          <w:rFonts w:ascii="AngsanaUPC" w:hAnsi="AngsanaUPC"/>
          <w:sz w:val="32"/>
          <w:sz w:val="32"/>
        </w:rPr>
        <w:t>ความหมายของคำว่า  “ ครู ”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 xml:space="preserve">2.   </w:t>
      </w:r>
      <w:r>
        <w:rPr>
          <w:rFonts w:ascii="AngsanaUPC" w:hAnsi="AngsanaUPC"/>
          <w:sz w:val="32"/>
          <w:sz w:val="32"/>
        </w:rPr>
        <w:t>ความสำคัญ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 </w:t>
      </w:r>
      <w:r>
        <w:rPr>
          <w:rFonts w:ascii="AngsanaUPC" w:hAnsi="AngsanaUPC"/>
          <w:sz w:val="32"/>
          <w:sz w:val="32"/>
        </w:rPr>
        <w:t>บทบาทและหน้าที่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จรรยาบรรณครู 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>.2539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จรรยาบรรณครูของสำนักงานคณะกรรมการการศึกษาแห่งชา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 </w:t>
      </w:r>
      <w:r>
        <w:rPr>
          <w:rFonts w:ascii="AngsanaUPC" w:hAnsi="AngsanaUPC"/>
          <w:sz w:val="32"/>
          <w:sz w:val="32"/>
        </w:rPr>
        <w:t>คุณธรรม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 </w:t>
      </w:r>
      <w:r>
        <w:rPr>
          <w:rFonts w:ascii="AngsanaUPC" w:hAnsi="AngsanaUPC"/>
          <w:sz w:val="32"/>
          <w:sz w:val="32"/>
        </w:rPr>
        <w:t>คุณลักษณะของครูที่พึงประสง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7.1.  </w:t>
      </w:r>
      <w:r>
        <w:rPr>
          <w:rFonts w:ascii="AngsanaUPC" w:hAnsi="AngsanaUPC"/>
          <w:sz w:val="32"/>
          <w:sz w:val="32"/>
        </w:rPr>
        <w:t>ตามแนวพระราชดำรัสของพระบาทสมเด็จพระเจ้าอยู่หั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7.2.  </w:t>
      </w:r>
      <w:r>
        <w:rPr>
          <w:rFonts w:ascii="AngsanaUPC" w:hAnsi="AngsanaUPC"/>
          <w:sz w:val="32"/>
          <w:sz w:val="32"/>
        </w:rPr>
        <w:t>ตามเกณฑ์มาตรฐานวิชาชีพ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ความหมายของคำว่า “ ครู ”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คำว่า ครู  ซึ่งแต่เดิม มีรากศัพท์มาจากคำว่า   “ คุรุ </w:t>
      </w:r>
      <w:r>
        <w:rPr>
          <w:rFonts w:ascii="AngsanaUPC" w:hAnsi="AngsanaUPC"/>
          <w:sz w:val="32"/>
          <w:sz w:val="32"/>
        </w:rPr>
        <w:t>–</w:t>
      </w:r>
      <w:r>
        <w:rPr>
          <w:rFonts w:ascii="AngsanaUPC" w:hAnsi="AngsanaUPC"/>
          <w:sz w:val="32"/>
          <w:sz w:val="32"/>
        </w:rPr>
        <w:t xml:space="preserve"> ครุ ”</w:t>
      </w:r>
      <w:r>
        <w:rPr>
          <w:rFonts w:ascii="AngsanaUPC" w:hAnsi="AngsanaUPC"/>
          <w:sz w:val="32"/>
          <w:sz w:val="32"/>
        </w:rPr>
        <w:t xml:space="preserve">  </w:t>
      </w:r>
      <w:r>
        <w:rPr>
          <w:rFonts w:ascii="AngsanaUPC" w:hAnsi="AngsanaUPC"/>
          <w:sz w:val="32"/>
          <w:sz w:val="32"/>
        </w:rPr>
        <w:t xml:space="preserve">ในภาษาบาลีและสันสกฤต  ซึ่งแปลว่า ผู้มีความหนักแน่น </w:t>
      </w:r>
      <w:r>
        <w:rPr>
          <w:rFonts w:cs="AngsanaUPC" w:ascii="AngsanaUPC" w:hAnsi="AngsanaUPC"/>
          <w:sz w:val="32"/>
        </w:rPr>
        <w:t xml:space="preserve">,  </w:t>
      </w:r>
      <w:r>
        <w:rPr>
          <w:rFonts w:ascii="AngsanaUPC" w:hAnsi="AngsanaUPC"/>
          <w:sz w:val="32"/>
          <w:sz w:val="32"/>
        </w:rPr>
        <w:t>ผู้ควรศิษย์เคารพ</w:t>
      </w:r>
      <w:r>
        <w:rPr>
          <w:rFonts w:cs="AngsanaUPC" w:ascii="AngsanaUPC" w:hAnsi="AngsanaUPC"/>
          <w:sz w:val="32"/>
        </w:rPr>
        <w:t xml:space="preserve">,  </w:t>
      </w:r>
      <w:r>
        <w:rPr>
          <w:rFonts w:ascii="AngsanaUPC" w:hAnsi="AngsanaUPC"/>
          <w:sz w:val="32"/>
          <w:sz w:val="32"/>
        </w:rPr>
        <w:t xml:space="preserve">ผู้สั่งสอน  ซึ่งก็คล้ายคลึงกับความหมายในพจนานุกรมราชบัณฑิตยสถาน  ฉบับพุทธศักราช  </w:t>
      </w:r>
      <w:r>
        <w:rPr>
          <w:rFonts w:cs="AngsanaUPC" w:ascii="AngsanaUPC" w:hAnsi="AngsanaUPC"/>
          <w:sz w:val="32"/>
        </w:rPr>
        <w:t xml:space="preserve">2525  </w:t>
      </w:r>
      <w:r>
        <w:rPr>
          <w:rFonts w:ascii="AngsanaUPC" w:hAnsi="AngsanaUPC"/>
          <w:sz w:val="32"/>
          <w:sz w:val="32"/>
        </w:rPr>
        <w:t>ที่ว่า “ ครู ”   คือ ผู้สั่งสอนศิษย์ผู้ถ่ายทอดความรู้ให้แก่ศิษย์  ได้แก่ผู้ที่ทำหน้าที่สั่งสอนให้การศึกษาแก่ผู้อื่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และในพระราชบัญญัติการศึกษาแห่งชาติ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42  </w:t>
      </w:r>
      <w:r>
        <w:rPr>
          <w:rFonts w:ascii="AngsanaUPC" w:hAnsi="AngsanaUPC"/>
          <w:sz w:val="32"/>
          <w:sz w:val="32"/>
        </w:rPr>
        <w:t>ได้ให้ความหมายของคำว่า ครู ได้ดังนี้  ครูหมายความว่า  บุคลากรวิชาชีพ  ซึ่งทำหน้าที่หลักทางด้านการสอนในสถานศึกษาหลักทั้งของรัฐและเอกช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นอกจากนี้ แนวคิดทางปรัชญาในลัทธิต่าง ๆ ก็ได้ให้ความหมายของคำว่า ครู ไว้เช่นกัน 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ลัทธิจิตนิยมถือว่า ครู คือแม่พิมพ์ยกให้ครูเป็นผู้อาวุโสและมีวุฒิภาวะสูงกว่านักเรียนต้องเป็นแบบอย่างที่ดีทั้งด้านวุฒิปัญญา  และบุคลิกภาพ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 </w:t>
      </w:r>
      <w:r>
        <w:rPr>
          <w:rFonts w:ascii="AngsanaUPC" w:hAnsi="AngsanaUPC"/>
          <w:sz w:val="32"/>
          <w:sz w:val="32"/>
        </w:rPr>
        <w:t>ลัทธิสัจนิยมหรือวัตถุนิยม  ถือว่าครูคือผู้สาธิตสามารถแสดงให้เห็นถึงความจริงของโลก  ประหนึ่งว่านักโฆษณา  หรือ มัคคุเทศก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 </w:t>
      </w:r>
      <w:r>
        <w:rPr>
          <w:rFonts w:ascii="AngsanaUPC" w:hAnsi="AngsanaUPC"/>
          <w:sz w:val="32"/>
          <w:sz w:val="32"/>
        </w:rPr>
        <w:t>ลัทธิโทมัสนิยมใหม่  ถือว่า  ครู คือ ผู้รักษาวินัยทางความคิด  เป็นเสมือนนายทางปัญญาหรือผู้อำนวยการฝึกฝนทางปัญญาและความคิดเป็นพิธีกรทางปัญญา  หรือเป็นผู้พัฒนาอำนาจทางความคิดนั่นคือ  ครูจะต้องเป็นผู้ที่มีความสามารถในการให้เหตุผลมีความเชื่อมั่นและมีความจำด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ลัทธิประสบการณ์นิยมถือว่า  ครูเป็นเสมือนผู้อำนวยการโครงการวิจัยเป็นเพียงผู้มีส่วนร่วมในกระบวนการเรียนของนักเรียน  ครูมิใช่ตัวกลางหรือผู้นำสาร  แต่อยู่ในฐานะผู้ดูแลให้แต่ละคนดำเนินงานไปสู่เป้าหมา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ลัทธิอัตถิภาวะนิยมถือว่า  ครูคือผู้คอยกระตุ้น  หรือ ยั่วยุเป็นผู้ปลุกให้นักเรียนตื่นขึ้นมาเพื่อให้เห็นตัวเอง  ป้อนคำถามให้คิด  เพื่อให้นักเรียนกระตือรือร้นและเกิดความสำนึกโดยไม่ล้อมตัวเองไว้ในกรอบของสังค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สรุปความหมายของครูในทัศนะต่าง ๆ สรุปได้ว่า  ครู  คือ แม่พิมพ์ที่สำคัญ  เพราะจะต้องหล่อหลอม  ให้มีความรู้ในวิชาการต่าง ๆ มีคุณธรรมความดี  และมีสติปัญญาเพื่อที่ศิษย์  จะได้นำความรู้ความคิดและคุณธรรมที่ครูถ่ายทอดไปเป็นแนวทางในการดำรงชีวิตในสังคมต่อไปในอนาคต  ดังนั้น  ครูจึงควรประพฤติตนและปฏิบัติตนให้เป็นผู้มีความรู้ดี  มีคุณธรรมและมีสติปัญญาเพื่อเป็นแบบอย่างที่ดีแก่ศิษย์ต่อ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ความสำคัญของครู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sz w:val="32"/>
          <w:sz w:val="32"/>
        </w:rPr>
        <w:t>จากอดีตที่ผ่านมา  ครูมีความสำคัญต่อสังคมมากมาย    จนกระทั่งสังคมยกย่องให้ครูเป็นปูชนียบุคคล</w:t>
      </w:r>
      <w:r>
        <w:rPr>
          <w:rFonts w:cs="AngsanaUPC" w:ascii="AngsanaUPC" w:hAnsi="AngsanaUPC"/>
          <w:sz w:val="32"/>
        </w:rPr>
        <w:t xml:space="preserve">,  </w:t>
      </w:r>
      <w:r>
        <w:rPr>
          <w:rFonts w:ascii="AngsanaUPC" w:hAnsi="AngsanaUPC"/>
          <w:sz w:val="32"/>
          <w:sz w:val="32"/>
        </w:rPr>
        <w:t>เป็นพ่อแม่คนที่สองของศิษย์   เพราะนอกจากครูจะคอยสั่งสอนอบรมวิชาความรู้ต่าง ๆ  แล้วครูจะต้องคอยดูแลเอาใจใส่ต่อสุขทุกข์ของศิษย์  ความเจริญก้าวหน้าของศิษย์และคอยปกป้องมิให้ศิษย์กระทำความชั่วต่าง ๆ อีกด้วย    งานของครู  เป็นงานสร้างสรรค์ที่บริสุทธิ์เพราะเป็นการวางรากฐานความรู้  ความดี  และความสามารถทุกๆด้านแก่ศิษย์  เพื่อช่วยให้สามารถดำรงตนเป็นคนดี  มีอาชีพเป็นหลักฐาน  และเป็นประโยชน์แก่สังคม  เพื่อความสำเร็จ  ความก้าวหน้าและความสุขความเจริญของผู้อื่นตลอดชีวิต   จะเห็นได้ว่า ครูไม่ใช่บุคคลธรรมดาแต่ครูเป็นบุคคลที่มีความสำคัญต่อสังคมและประเทศชาติอย่างยิ่งเพราะครูเป็นทั้งผู้สร้าง  และผู้กำหนดอนาคตของเยาวชน  สังคมและประเทศชาติ  ให้พัฒนาไปในทิศทางที่ต้องการและถูกต้องแต่ความคาดหวังที่หลายฝ่ายหวังไว้กับครู  จะสำเร็จได้ก็ต้องขึ้นอยู่กับความรับผิดชอบ  ความตั้งใจจริง   ความเสียสละ  ความเอาใจใส่  ความอดทน  ในการที่จะอบรมสั่งสอนศิษย์ของครูนั่นเ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บทบาทและหน้าที่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ในสภาพปัจจุบัน  ครูนับว่าเป็นผู้ที่มีบทบาทสำคัญในการพัฒนาสังคมและประเทศชาติเพราะครูมีหน้าที่ต้องพัฒนาคน   พัฒนาความคิด  พัฒนาความรู้   และพัฒนาคุณธรรม  จริยธรรมให้แก่เยาวชนของชาติ  เพื่อที่พวกเขา  จะได้เป็นคนที่มีคุณภาพของสังคมต่อไป  ดังนั้นจึงได้กำหนดบทบาทหน้าที่ของครูไว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ครูจะต้องเป็นนักวิจัย  เก็บข้อมูลให้ละเอียดว่าปัญหาสังคมในปัจจุบันมีอะไรที่ครูจะต้องร่วมมือแก้ไข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ครูต้องเป็นนักวิเคราะห์  เมื่อหาข้อมูลมาพร้อมก็นำปัญหาเหล่านั้นมาวิเคราะห์ต้นตอของปัญหาให้ละเอีย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ครูต้องเป็นนักวิจารณ์ทั้งปัญหาของตนเอง  ของนักเรียนและสังคมด้วยวิธีจิตวิทยาเพื่อความกระจ่างของปัญหา  ครูจะต้องเป็นคนกล้าที่จะแสดงว่า  ครูเข้าใจปัญหาและพร้อมที่จะแก้ปัญหา</w:t>
      </w:r>
    </w:p>
    <w:p>
      <w:pPr>
        <w:pStyle w:val="TextBody"/>
        <w:ind w:left="765" w:hanging="0"/>
        <w:rPr>
          <w:rFonts w:ascii="AngsanaUPC" w:hAnsi="AngsanaUPC" w:cs="AngsanaUPC"/>
        </w:rPr>
      </w:pPr>
      <w:r>
        <w:rPr>
          <w:rFonts w:cs="AngsanaUPC" w:ascii="AngsanaUPC" w:hAnsi="AngsanaUPC"/>
        </w:rPr>
        <w:t xml:space="preserve">4.  </w:t>
      </w:r>
      <w:r>
        <w:rPr>
          <w:rFonts w:ascii="AngsanaUPC" w:hAnsi="AngsanaUPC"/>
        </w:rPr>
        <w:t>ครูจะต้องมีความสามารถนำคุณค่าของบทเรียนมาเป็นตัวเชื่อมโยงผสมผสานให้เกิด</w:t>
      </w:r>
    </w:p>
    <w:p>
      <w:pPr>
        <w:pStyle w:val="TextBody"/>
        <w:rPr>
          <w:rFonts w:ascii="AngsanaUPC" w:hAnsi="AngsanaUPC" w:cs="AngsanaUPC"/>
        </w:rPr>
      </w:pPr>
      <w:r>
        <w:rPr>
          <w:rFonts w:ascii="AngsanaUPC" w:hAnsi="AngsanaUPC"/>
        </w:rPr>
        <w:t>การแก้ไขปัญหาในสังคมอย่างมีประสิทธิภาพ</w:t>
      </w:r>
    </w:p>
    <w:p>
      <w:pPr>
        <w:pStyle w:val="TextBody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b/>
          <w:b/>
          <w:sz w:val="32"/>
          <w:sz w:val="32"/>
        </w:rPr>
        <w:t>สรุปได้ว่า</w:t>
      </w:r>
      <w:r>
        <w:rPr>
          <w:rFonts w:ascii="AngsanaUPC" w:hAnsi="AngsanaUPC"/>
          <w:sz w:val="32"/>
          <w:sz w:val="32"/>
        </w:rPr>
        <w:t xml:space="preserve">  ครูจะต้องทำทุกวิถีทาง  เพื่อที่จะทำให้นักเรียนเกิดการพัฒนาทุกด้าน  มีความก้าวหน้า  ทั้งทางด้านความรู้  สติปัญญา  และคุณธรรม  ประพฤติตนเป็นคนดีของสังคม  แต่สิ่งที่หวังจะเป็นจริงได้  ครูจะต้องพัฒนาตนเอง  ให้เป็นผู้มีความรู้  ความสามารถด้านการสอน  เป็นผู้มีคุณธรรม   จริยธรรม   ประพฤติตนดี  เป็นที่น่าเคารพนับถือ  รวมทั้งเป็นแบบอย่างที่ดี แก่เยาวชนและสังคมเสียก่อน  จึงจะได้ชื่อว่าเป็นครูได้เหมาะสมกับบทบาทและหน้าที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จรรยาบรรณ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จรรยาบรรณครู  หมายถึง  ข้อกำหนดเกี่ยวกับความประพฤติหรือการปฏิบัติตนของผู้ประกอบวิชาชีพครู  เพื่อรักษาหรือส่งเสริมเกียรติคุณขื่อเสียงและฐานะของความเป็นครูไทย  ได้มีบัญญัติเป็นลายลักษณ์อักษร  และกฎหมายรองรับเป็นครั้งแรก เมื่อ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06   </w:t>
      </w:r>
      <w:r>
        <w:rPr>
          <w:rFonts w:ascii="AngsanaUPC" w:hAnsi="AngsanaUPC"/>
          <w:sz w:val="32"/>
          <w:sz w:val="32"/>
        </w:rPr>
        <w:t>โดยอาศัยอำนาจบังคับของพระราชบัญญัติครู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488  </w:t>
      </w:r>
      <w:r>
        <w:rPr>
          <w:rFonts w:ascii="AngsanaUPC" w:hAnsi="AngsanaUPC"/>
          <w:sz w:val="32"/>
          <w:sz w:val="32"/>
        </w:rPr>
        <w:t xml:space="preserve">ที่กำหนดให้คุรุสภาเป็นสถาบันผู้ออกระเบียบข้อบังคับได้  เรียกว่า  ระเบียบประเพณีของครู  ว่าด้วยจรรยาบรรณครู 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ข้อ  และระเบียบว่าด้วยวินัยครู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จนกระทั่งปี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39     </w:t>
      </w:r>
      <w:r>
        <w:rPr>
          <w:rFonts w:ascii="AngsanaUPC" w:hAnsi="AngsanaUPC"/>
          <w:sz w:val="32"/>
          <w:sz w:val="32"/>
        </w:rPr>
        <w:t>คุรุสภาได้ปรับปรุงข้อบังคับเกี่ยวกับจรรยาบรรณของครูขึ้นใหม่ โดยตัดข้อความที่มีลักษณะเป็นวินัยออกไปเหลือเพียงบทบัญญัติที่มีลักษณะเป็นจริยธรรมหรือจรรยาบรรณ เรียกว่า  ระเบียบคุรุสภาว่าด้วย  จรรยาบรรณครู 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2539  </w:t>
      </w:r>
      <w:r>
        <w:rPr>
          <w:rFonts w:ascii="AngsanaUPC" w:hAnsi="AngsanaUPC"/>
          <w:sz w:val="32"/>
          <w:sz w:val="32"/>
        </w:rPr>
        <w:t xml:space="preserve">โดยประกาศใช้ตั้งแต่วันที่  </w:t>
      </w:r>
      <w:r>
        <w:rPr>
          <w:rFonts w:cs="AngsanaUPC" w:ascii="AngsanaUPC" w:hAnsi="AngsanaUPC"/>
          <w:sz w:val="32"/>
        </w:rPr>
        <w:t xml:space="preserve">7  </w:t>
      </w:r>
      <w:r>
        <w:rPr>
          <w:rFonts w:ascii="AngsanaUPC" w:hAnsi="AngsanaUPC"/>
          <w:sz w:val="32"/>
          <w:sz w:val="32"/>
        </w:rPr>
        <w:t xml:space="preserve">พฤษภาคม  </w:t>
      </w:r>
      <w:r>
        <w:rPr>
          <w:rFonts w:cs="AngsanaUPC" w:ascii="AngsanaUPC" w:hAnsi="AngsanaUPC"/>
          <w:sz w:val="32"/>
        </w:rPr>
        <w:t xml:space="preserve">2539  </w:t>
      </w:r>
      <w:r>
        <w:rPr>
          <w:rFonts w:ascii="AngsanaUPC" w:hAnsi="AngsanaUPC"/>
          <w:sz w:val="32"/>
          <w:sz w:val="32"/>
        </w:rPr>
        <w:t xml:space="preserve">มีทั้งหมด 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/>
          <w:sz w:val="32"/>
          <w:sz w:val="32"/>
        </w:rPr>
        <w:t>ข้อ  ดังนี้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 xml:space="preserve">1.   </w:t>
      </w:r>
      <w:r>
        <w:rPr>
          <w:rFonts w:ascii="AngsanaUPC" w:hAnsi="AngsanaUPC"/>
          <w:sz w:val="32"/>
          <w:sz w:val="32"/>
        </w:rPr>
        <w:t>ครูต้องรักศิษย์และเมตตาศิษย์  โดยให้ความเอาใจใส่ช่วยเหลือส่งเสริม  ให้กำลังใจในการศึกษาแก่ศิษย์โดยเสมอหน้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ครูต้องอบรม  สั่งสอน ฝึกฝน  สร้างเสริมความรู้  ทักษะและนิสัยที่ถูกต้องดีงามให้แก่ศิษย์อย่างเต็มความสามารถด้วยความบริสุทธิ์ใ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ครูต้องประพฤติ  ปฏิบัติตนเป็นแบบอย่างที่ดีแก่ศิษย์ทั้งทางกาย  วาจา  และจิตใ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ครูต้องไม่กระทำตนเป็นปฏิปักษ์ต่อความเจริญทางกาย  สติปัญญา  จิตใจ  อารมณ์  และสังคมของศิษย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ครุต้องไม่แสวงหาประโยชน์อันเป็นอามิสสินจ้างจากศิษย์ในการปฏิบัติหน้าที่ตามปกติ  และไม่ใช้ศิษย์กระทำการใด ๆ อันเป็นการหาประโยชน์ให้แก่ตนโดยมิชอ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</w:t>
      </w:r>
      <w:r>
        <w:rPr>
          <w:rFonts w:ascii="AngsanaUPC" w:hAnsi="AngsanaUPC"/>
          <w:sz w:val="32"/>
          <w:sz w:val="32"/>
        </w:rPr>
        <w:t>ครูย่อมพัฒนาตนเองทั้งในด้านวิชาชีพ  ด้านบุคลิกภาพ  และวิสัยทัศน์  ให้ทันต่อการพัฒนาทางวิทยาการเศรษฐกิจ  สังคมและการเมืองอยู่เสม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</w:t>
      </w:r>
      <w:r>
        <w:rPr>
          <w:rFonts w:ascii="AngsanaUPC" w:hAnsi="AngsanaUPC"/>
          <w:sz w:val="32"/>
          <w:sz w:val="32"/>
        </w:rPr>
        <w:t>ครูย่อมรักและศรัทธาในวิชาชีพครู  และเป็นสมาชิกที่ดีขององค์กรวิชาชีพ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8.  </w:t>
      </w:r>
      <w:r>
        <w:rPr>
          <w:rFonts w:ascii="AngsanaUPC" w:hAnsi="AngsanaUPC"/>
          <w:sz w:val="32"/>
          <w:sz w:val="32"/>
        </w:rPr>
        <w:t>ครูพึงช่วยเหลือเกื้อกูลครูและชุมชนในทางสร้างสรร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9.  </w:t>
      </w:r>
      <w:r>
        <w:rPr>
          <w:rFonts w:ascii="AngsanaUPC" w:hAnsi="AngsanaUPC"/>
          <w:sz w:val="32"/>
          <w:sz w:val="32"/>
        </w:rPr>
        <w:t>ครูพึงประพฤติ  ปฏิบัติตน  เป็นผู้นำในการอนุรักษ์และพัฒนาภูมิปัญญา  และวัฒนธรรมไท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ดังนั้น  สำนักงานคณะกรรมการการศึกษาแห่งชาติ  จึงได้กำหนดจรรยาบรรณครูของสำนักงานคณะกรรมการศึกษาเอกชนแห่งชาติขึ้นมา  เพื่อกำหนดให้ครูทุกคนต้องถือปฏิบัติ มี 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>ข้อ ดังนี้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>ต้องรักษาความสามัคคี  ชื่อเสียงของหมู่คณะและสถานศึกษาที่สังกัดอยู่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 </w:t>
      </w:r>
      <w:r>
        <w:rPr>
          <w:rFonts w:ascii="AngsanaUPC" w:hAnsi="AngsanaUPC"/>
          <w:sz w:val="32"/>
          <w:sz w:val="32"/>
        </w:rPr>
        <w:t>ต้องไม่ลบลู่  ดูหมิ่นศาสนา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3.  </w:t>
      </w:r>
      <w:r>
        <w:rPr>
          <w:rFonts w:ascii="AngsanaUPC" w:hAnsi="AngsanaUPC"/>
          <w:sz w:val="32"/>
          <w:sz w:val="32"/>
        </w:rPr>
        <w:t>ต้องรักษาชื่อเสียง  มิให้ขึ้นชื่อว่าประพฤติชั่ว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4.  </w:t>
      </w:r>
      <w:r>
        <w:rPr>
          <w:rFonts w:ascii="AngsanaUPC" w:hAnsi="AngsanaUPC"/>
          <w:sz w:val="32"/>
          <w:sz w:val="32"/>
        </w:rPr>
        <w:t>ไม่ละทิ้งการสอน  อุทิศเวลาให้แก่ศิษย์  และตั้งใจปฏิบัติหน้าที่ด้วยความเสียสละ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5.  </w:t>
      </w:r>
      <w:r>
        <w:rPr>
          <w:rFonts w:ascii="AngsanaUPC" w:hAnsi="AngsanaUPC"/>
          <w:sz w:val="32"/>
          <w:sz w:val="32"/>
        </w:rPr>
        <w:t>ต้องรักษาความลับของศิษย์ เพื่อนร่วมงานและสถานศึกษา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6.  </w:t>
      </w:r>
      <w:r>
        <w:rPr>
          <w:rFonts w:ascii="AngsanaUPC" w:hAnsi="AngsanaUPC"/>
          <w:sz w:val="32"/>
          <w:sz w:val="32"/>
        </w:rPr>
        <w:t>ต้องถือปฏิบัติตามแบบธรรมเนียมที่ดีของสถานศึกษา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7.  </w:t>
      </w:r>
      <w:r>
        <w:rPr>
          <w:rFonts w:ascii="AngsanaUPC" w:hAnsi="AngsanaUPC"/>
          <w:sz w:val="32"/>
          <w:sz w:val="32"/>
        </w:rPr>
        <w:t>ต้องประพฤติตนและปฏิบัติหน้าที่ด้วยความซื่อสัตย์  สุจรจิและเที่ยงธรรม  โดยไม่เห็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แก่ประโยชน์อันมิชอบ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8.  </w:t>
      </w:r>
      <w:r>
        <w:rPr>
          <w:rFonts w:ascii="AngsanaUPC" w:hAnsi="AngsanaUPC"/>
          <w:sz w:val="32"/>
          <w:sz w:val="32"/>
        </w:rPr>
        <w:t>ต้องไม่ปิดบังอำพราง  หรือบิดเบือนเนื้อหาสาระทางวิชาการ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9.  </w:t>
      </w:r>
      <w:r>
        <w:rPr>
          <w:rFonts w:ascii="AngsanaUPC" w:hAnsi="AngsanaUPC"/>
          <w:sz w:val="32"/>
          <w:sz w:val="32"/>
        </w:rPr>
        <w:t>ต้องไม่ดูหมิ่นเหยียดหยามเพื่อนร่วมงานและบุคคลใด ๆ เชื่อฟังและไม่กระด้างกระเดื่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ต่อผู้บังคับบัญชา  ซึ่งสั่งการในหน้าที่การงานโดยชอบด้วยกฎหมาย  และระเบียบแบบแผนของสถานศ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0.  </w:t>
      </w:r>
      <w:r>
        <w:rPr>
          <w:rFonts w:ascii="AngsanaUPC" w:hAnsi="AngsanaUPC"/>
          <w:sz w:val="32"/>
          <w:sz w:val="32"/>
        </w:rPr>
        <w:t>ต้องไม่เบียดบังใช้แรงงาน  หรือนำผลงานของศิษย์ไปเพื่อประโยชน์ส่วนตั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1.  </w:t>
      </w:r>
      <w:r>
        <w:rPr>
          <w:rFonts w:ascii="AngsanaUPC" w:hAnsi="AngsanaUPC"/>
          <w:sz w:val="32"/>
          <w:sz w:val="32"/>
        </w:rPr>
        <w:t>ต้องไม่นำหรือยอมให้นำผลงานทางวิชาการของตนไปใช้ในทางทุจริต  หรือเป็นภัยต่อมนุษยชา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2.  </w:t>
      </w:r>
      <w:r>
        <w:rPr>
          <w:rFonts w:ascii="AngsanaUPC" w:hAnsi="AngsanaUPC"/>
          <w:sz w:val="32"/>
          <w:sz w:val="32"/>
        </w:rPr>
        <w:t>ต้องไม่นำผลงานของผู้อื่นมาแอบอ้างเป็นผลงานของตนเ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ะเห็นได้ว่า  จรรยาบรรณครูทั้ง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/>
          <w:sz w:val="32"/>
          <w:sz w:val="32"/>
        </w:rPr>
        <w:t xml:space="preserve">ฉบับ  เปรียบเสมือนศีลธรรมของครูที่กำหนดขึ้นเพื่อเป็นแนวทางให้ครูได้ประพฤติปฏิบัติให้เป็นปกตินิสัย  ถ้าครูปฏิบัติได้ทุกข้อตามจรรยาบรรณครูทั้ง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/>
          <w:sz w:val="32"/>
          <w:sz w:val="32"/>
        </w:rPr>
        <w:t>ฉบับแล้ว  สังคมก็จะศรัทธาและให้ความสำคัญกับอาชีพครูอันจะนำไปสู่การมีเกียรติและศักดิ์ศรีแห่งวิชาชีพ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คุณธรรม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คุณธรรมของครู  หมายถึง  คุณสมบัติที่เป็นความดี  ความถูกต้องเหมาะสม  ซึ่งมีอยู่ภายในจิตใจของผู้เป็นครูและเป็นแรงผลักดัน  ให้ผู้ประกอบวิชาชีพครูกระทำหน้าที่ของครูได้อย่างสมบูรณ์    คุณธรรมของครูจำแนก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มีความรู้เพียงพอและถูกต้องในระดับที่ส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รับฟังความคิดเห็นและเคารพเหตุผลของผู้อื่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พิจารณาคุณค่าของนักเรียนแต่ละคนด้วยเหตุ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ตัดสินหรือลงโทษนักเรียนอย่างมีเหตุ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ยืดหยุ่นต่อปัญหาต่าง ๆ และหาทางแก้ไขด้วยสันติวิธ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</w:t>
      </w:r>
      <w:r>
        <w:rPr>
          <w:rFonts w:ascii="AngsanaUPC" w:hAnsi="AngsanaUPC"/>
          <w:sz w:val="32"/>
          <w:sz w:val="32"/>
        </w:rPr>
        <w:t>มีความคิดริเริ่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</w:t>
      </w:r>
      <w:r>
        <w:rPr>
          <w:rFonts w:ascii="AngsanaUPC" w:hAnsi="AngsanaUPC"/>
          <w:sz w:val="32"/>
          <w:sz w:val="32"/>
        </w:rPr>
        <w:t>นำวิธีการใหม่ ๆ มาใช้ปรับปรุงการทำงานของต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8.  </w:t>
      </w:r>
      <w:r>
        <w:rPr>
          <w:rFonts w:ascii="AngsanaUPC" w:hAnsi="AngsanaUPC"/>
          <w:sz w:val="32"/>
          <w:sz w:val="32"/>
        </w:rPr>
        <w:t>มีความยุติธรรมไม่ลำเอีย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9.  </w:t>
      </w:r>
      <w:r>
        <w:rPr>
          <w:rFonts w:ascii="AngsanaUPC" w:hAnsi="AngsanaUPC"/>
          <w:sz w:val="32"/>
          <w:sz w:val="32"/>
        </w:rPr>
        <w:t>มีอารมณ์มั่นคงและสามารถควบคุมอารมณ์ตนเองได้ตลอดเวล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10.</w:t>
      </w:r>
      <w:r>
        <w:rPr>
          <w:rFonts w:ascii="AngsanaUPC" w:hAnsi="AngsanaUPC"/>
          <w:sz w:val="32"/>
          <w:sz w:val="32"/>
        </w:rPr>
        <w:t>ไม่คิดแสวงหาผลประโยชน์ทางวัตถุเกินความจำเป็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1. </w:t>
      </w:r>
      <w:r>
        <w:rPr>
          <w:rFonts w:ascii="AngsanaUPC" w:hAnsi="AngsanaUPC"/>
          <w:sz w:val="32"/>
          <w:sz w:val="32"/>
        </w:rPr>
        <w:t>ซื่อสัตย์สุจริตและจริงใ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2.  </w:t>
      </w:r>
      <w:r>
        <w:rPr>
          <w:rFonts w:ascii="AngsanaUPC" w:hAnsi="AngsanaUPC"/>
          <w:sz w:val="32"/>
          <w:sz w:val="32"/>
        </w:rPr>
        <w:t>ภูมิใจในความสำเร็จของตนเ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3. </w:t>
      </w:r>
      <w:r>
        <w:rPr>
          <w:rFonts w:ascii="AngsanaUPC" w:hAnsi="AngsanaUPC"/>
          <w:sz w:val="32"/>
          <w:sz w:val="32"/>
        </w:rPr>
        <w:t>ให้เกียรติแก่เพื่อนร่วมอาชีพและบุคคลทั่ว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4.  </w:t>
      </w:r>
      <w:r>
        <w:rPr>
          <w:rFonts w:ascii="AngsanaUPC" w:hAnsi="AngsanaUPC"/>
          <w:sz w:val="32"/>
          <w:sz w:val="32"/>
        </w:rPr>
        <w:t>ไม่ดูหมิ่นศาสนาอื่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5.  </w:t>
      </w:r>
      <w:r>
        <w:rPr>
          <w:rFonts w:ascii="AngsanaUPC" w:hAnsi="AngsanaUPC"/>
          <w:sz w:val="32"/>
          <w:sz w:val="32"/>
        </w:rPr>
        <w:t>มีความกรุณาและสนใจเด็กเป็นรายบุคค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6.  </w:t>
      </w:r>
      <w:r>
        <w:rPr>
          <w:rFonts w:ascii="AngsanaUPC" w:hAnsi="AngsanaUPC"/>
          <w:sz w:val="32"/>
          <w:sz w:val="32"/>
        </w:rPr>
        <w:t>รักษาความลับของศิษย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7.  </w:t>
      </w:r>
      <w:r>
        <w:rPr>
          <w:rFonts w:ascii="AngsanaUPC" w:hAnsi="AngsanaUPC"/>
          <w:sz w:val="32"/>
          <w:sz w:val="32"/>
        </w:rPr>
        <w:t>เอื้อเฟื้อเผื่อแผ่ช่วยเหลือนักเรียนตามสมคว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8.  </w:t>
      </w:r>
      <w:r>
        <w:rPr>
          <w:rFonts w:ascii="AngsanaUPC" w:hAnsi="AngsanaUPC"/>
          <w:sz w:val="32"/>
          <w:sz w:val="32"/>
        </w:rPr>
        <w:t>เสียสละเพื่อประโยชน์ของสังค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9.  </w:t>
      </w:r>
      <w:r>
        <w:rPr>
          <w:rFonts w:ascii="AngsanaUPC" w:hAnsi="AngsanaUPC"/>
          <w:sz w:val="32"/>
          <w:sz w:val="32"/>
        </w:rPr>
        <w:t>ไม่อาฆาตพยาบาทศิษย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0.  </w:t>
      </w:r>
      <w:r>
        <w:rPr>
          <w:rFonts w:ascii="AngsanaUPC" w:hAnsi="AngsanaUPC"/>
          <w:sz w:val="32"/>
          <w:sz w:val="32"/>
        </w:rPr>
        <w:t>ให้ความไว้วางใจแก่ผู้ร่วมง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คุณธรรมของครูทั้ง  </w:t>
      </w:r>
      <w:r>
        <w:rPr>
          <w:rFonts w:cs="AngsanaUPC" w:ascii="AngsanaUPC" w:hAnsi="AngsanaUPC"/>
          <w:sz w:val="32"/>
        </w:rPr>
        <w:t xml:space="preserve">20  </w:t>
      </w:r>
      <w:r>
        <w:rPr>
          <w:rFonts w:ascii="AngsanaUPC" w:hAnsi="AngsanaUPC"/>
          <w:sz w:val="32"/>
          <w:sz w:val="32"/>
        </w:rPr>
        <w:t>ประการนี้ ผู้เป็นครูจะต้องรู้จักหยิบยกมาใช้เพื่อเป็นมรรคผลนำไปสู่ความสำเร็จแห่งอาชีพ  และที่สำคัญจะต้องนำมาใช้ควบคู่กันไปกับจริยธรรมของครูบนพื้นฐานแห่งอุมดมคติและวิญญาณ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คุณลักษณะของครูด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ครู  คือแบบอย่างที่ดีของศิษย์  เป็นผู้สร้างสมาชิกใหม่ของสังคมให้เป็นทรัพยากรมนุษย์ที่มีคุณภาพแก่สังคม  ธรรมชาติของ  อาชีพครูเป็นอาชีพที่ต้องเกี่ยวข้องสัมผัสกับบุคคลอื่นอยู่เสมอ  ฉะนั้น  ครูจึงต้องเป็นผู้ใฝ่รู้  ใฝ่เรียน  และใฝ่พัฒนาตนเองอย่างต่อเนื่อง  ทั้งทางด้านวิชาชีพ  บุคลิกภาพและวิสัยทัศน์  ให้ทันกับการเปลี่ยนแปลงและความก้าวหน้าทางวิชาการ  ตลอดจนเทคโนโลยีต่าง ๆ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b/>
          <w:b/>
          <w:sz w:val="32"/>
          <w:sz w:val="32"/>
        </w:rPr>
        <w:t xml:space="preserve">คุณลักษณะของครูดีตามแนวพระราชดำรัสของพระบาทสมเด็จพระเจ้าอยู่หัวรัชกาลที่ </w:t>
      </w:r>
      <w:r>
        <w:rPr>
          <w:rFonts w:cs="AngsanaUPC" w:ascii="AngsanaUPC" w:hAnsi="AngsanaUPC"/>
          <w:b/>
          <w:sz w:val="32"/>
        </w:rPr>
        <w:t>9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sz w:val="32"/>
          <w:sz w:val="32"/>
        </w:rPr>
        <w:t>พระบาทสมเด็จพระเจ้าอยู่หัวทรงมีพระราชดำรัสถึงคุณสมบัติของผู้เป็นครูว่า  “ ครูที่แท้นั้นเป็นผู้ทำแต่ความดี  คือต้องหมั่นขยันและอุตสาหะพากเพียรต้องเอื้อเฟื้อเผื่อแผ่  และเสียสละ  ต้องหนักแน่นอดกลั้นและอดทน  ต้องรักษาวินัย  สำรวมระวังความประพฤติปฏิบัติของตนให้อยู่ในระเบียบแบบแผนที่ดีงาม  ต้องปลีกใจจากความสะดวกสบายและความสนุกสนานรื่นเริงที่ไม่สมควรแก่เกียรติภูมิสของตน  ต้องตั้งใจให้มั่นคงแน่วแน่ต้องซื่อสัตย์  รักษาความจริง  ต้องเมตตาหวังดี  ต้องวางใจเป็นกลาง  ไม่ปล่อยไปตามอำนาจอคติ  ต้องอบรมปัญญาให้เพิ่มพูน  สมบูรณ์ขั้นทั้งด้านวิทยาการและความฉลาดรอบรู้ในเหตุผล ”</w:t>
      </w:r>
      <w:r>
        <w:rPr>
          <w:rFonts w:ascii="AngsanaUPC" w:hAnsi="AngsanaUPC"/>
          <w:sz w:val="32"/>
          <w:sz w:val="32"/>
        </w:rPr>
        <w:t xml:space="preserve">  </w:t>
      </w:r>
      <w:r>
        <w:rPr>
          <w:rFonts w:ascii="AngsanaUPC" w:hAnsi="AngsanaUPC"/>
          <w:sz w:val="32"/>
          <w:sz w:val="32"/>
        </w:rPr>
        <w:t xml:space="preserve">จากกระแสพระราชดำรัส  ก็สรุปคุณสมบัติของครูได้  </w:t>
      </w:r>
      <w:r>
        <w:rPr>
          <w:rFonts w:cs="AngsanaUPC" w:ascii="AngsanaUPC" w:hAnsi="AngsanaUPC"/>
          <w:sz w:val="32"/>
        </w:rPr>
        <w:t xml:space="preserve">9  </w:t>
      </w:r>
      <w:r>
        <w:rPr>
          <w:rFonts w:ascii="AngsanaUPC" w:hAnsi="AngsanaUPC"/>
          <w:sz w:val="32"/>
          <w:sz w:val="32"/>
        </w:rPr>
        <w:t>ข้อ  คื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ครูต้องมีความอุตสาหะ  ขยันหมั่นเพีย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ครูต้องมีความเอื้อเฟื้อเผื่อแผ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ครูต้องมีความหนักแน่น  อดทน  อดกลั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ครูต้องมีความประพฤติ  ปฏิบัติตน  ในระเบียบแบบแผน  และวิน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ครูต้องมีความตั้งใจมั่นคงแน่วแน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</w:t>
      </w:r>
      <w:r>
        <w:rPr>
          <w:rFonts w:ascii="AngsanaUPC" w:hAnsi="AngsanaUPC"/>
          <w:sz w:val="32"/>
          <w:sz w:val="32"/>
        </w:rPr>
        <w:t>ครูต้องมีความซื่อสัตย์จริงใ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</w:t>
      </w:r>
      <w:r>
        <w:rPr>
          <w:rFonts w:ascii="AngsanaUPC" w:hAnsi="AngsanaUPC"/>
          <w:sz w:val="32"/>
          <w:sz w:val="32"/>
        </w:rPr>
        <w:t>ครูต้องมีเมตตา  หวังด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8.  </w:t>
      </w:r>
      <w:r>
        <w:rPr>
          <w:rFonts w:ascii="AngsanaUPC" w:hAnsi="AngsanaUPC"/>
          <w:sz w:val="32"/>
          <w:sz w:val="32"/>
        </w:rPr>
        <w:t>ครูต้องมีความเป็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9.  </w:t>
      </w:r>
      <w:r>
        <w:rPr>
          <w:rFonts w:ascii="AngsanaUPC" w:hAnsi="AngsanaUPC"/>
          <w:sz w:val="32"/>
          <w:sz w:val="32"/>
        </w:rPr>
        <w:t>ครูต้องมีการอบรมเพิ่มพูนปัญญาวิชาความรู้  มีเหตุ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คุณลักษณะของครูดีตามเกณฑ์มาตรฐานวิชาชีพครู  พ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ศ</w:t>
      </w:r>
      <w:r>
        <w:rPr>
          <w:rFonts w:cs="AngsanaUPC" w:ascii="AngsanaUPC" w:hAnsi="AngsanaUPC"/>
          <w:b/>
          <w:sz w:val="32"/>
        </w:rPr>
        <w:t xml:space="preserve">. 2537  </w:t>
      </w:r>
      <w:r>
        <w:rPr>
          <w:rFonts w:ascii="AngsanaUPC" w:hAnsi="AngsanaUPC"/>
          <w:b/>
          <w:b/>
          <w:sz w:val="32"/>
          <w:sz w:val="32"/>
        </w:rPr>
        <w:t xml:space="preserve">มี  </w:t>
      </w:r>
      <w:r>
        <w:rPr>
          <w:rFonts w:cs="AngsanaUPC" w:ascii="AngsanaUPC" w:hAnsi="AngsanaUPC"/>
          <w:b/>
          <w:sz w:val="32"/>
        </w:rPr>
        <w:t xml:space="preserve">11  </w:t>
      </w:r>
      <w:r>
        <w:rPr>
          <w:rFonts w:ascii="AngsanaUPC" w:hAnsi="AngsanaUPC"/>
          <w:b/>
          <w:b/>
          <w:sz w:val="32"/>
          <w:sz w:val="32"/>
        </w:rPr>
        <w:t>ข้อ  ดังนี้</w:t>
      </w:r>
    </w:p>
    <w:p>
      <w:pPr>
        <w:pStyle w:val="Normal"/>
        <w:ind w:firstLine="720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>ครูต้องปฏิบัติกิจกรรมทางวิชาการเกี่ยวกับการพัฒนางวิชาชีพครูอยู่เสม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ครูต้องตัดสินใจปฏิบัติกิจกรรมต่าง ๆ โดยคำนึงถึงผลที่จะเกิดกับผู้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ครูต้องมุ่งมั่นพัฒนาผู้เรียนให้เต็มตามศักยภาพ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ครูต้องพัฒนาแผนการสอนให้สามารถปฏิบัติได้เกิดผลจริ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5.  </w:t>
      </w:r>
      <w:r>
        <w:rPr>
          <w:rFonts w:ascii="AngsanaUPC" w:hAnsi="AngsanaUPC"/>
          <w:sz w:val="32"/>
          <w:sz w:val="32"/>
        </w:rPr>
        <w:t>ครูต้องพัฒนาสื่อการสอนให้มีประสิทธิภาพอยู่เสม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6.  </w:t>
      </w:r>
      <w:r>
        <w:rPr>
          <w:rFonts w:ascii="AngsanaUPC" w:hAnsi="AngsanaUPC"/>
          <w:sz w:val="32"/>
          <w:sz w:val="32"/>
        </w:rPr>
        <w:t>ครูต้องจัดกิจกรรมการเรียนการสอนโดยเน้นผลถาวรให้เกิดแก่ผู้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7.  </w:t>
      </w:r>
      <w:r>
        <w:rPr>
          <w:rFonts w:ascii="AngsanaUPC" w:hAnsi="AngsanaUPC"/>
          <w:sz w:val="32"/>
          <w:sz w:val="32"/>
        </w:rPr>
        <w:t>รายงานผลการพัฒนาคุณภาพของผู้เรียนได้อย่างมีระบ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8.  </w:t>
      </w:r>
      <w:r>
        <w:rPr>
          <w:rFonts w:ascii="AngsanaUPC" w:hAnsi="AngsanaUPC"/>
          <w:sz w:val="32"/>
          <w:sz w:val="32"/>
        </w:rPr>
        <w:t>ปฏิบัติตนเป็นแบบอย่างที่ดีแก่ผู้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9.  </w:t>
      </w:r>
      <w:r>
        <w:rPr>
          <w:rFonts w:ascii="AngsanaUPC" w:hAnsi="AngsanaUPC"/>
          <w:sz w:val="32"/>
          <w:sz w:val="32"/>
        </w:rPr>
        <w:t>ร่วมมือกับผู้อื่นในสถานศึกษาอย่างสร้างสรร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0.  </w:t>
      </w:r>
      <w:r>
        <w:rPr>
          <w:rFonts w:ascii="AngsanaUPC" w:hAnsi="AngsanaUPC"/>
          <w:sz w:val="32"/>
          <w:sz w:val="32"/>
        </w:rPr>
        <w:t>ร่วมมือกับผู้อื่นอย่างสร้างสรรค์ในชุมช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1.  </w:t>
      </w:r>
      <w:r>
        <w:rPr>
          <w:rFonts w:ascii="AngsanaUPC" w:hAnsi="AngsanaUPC"/>
          <w:sz w:val="32"/>
          <w:sz w:val="32"/>
        </w:rPr>
        <w:t>แสวงหาและใช้ข้อมูลข่าวสารในการพัฒน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จากคุณลักษณะของครูที่ดี  ซึ่งครูทุกคนควรยึดถือและนำไปปฏิบัติเพราะจะเกิดผลดีต่อตัวครูเองและเป็นแบบอย่างที่ดีของศิษย์ที่จะนำไปประพฤติปฏิบัติในสังคมต่อไปในอนาคต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 xml:space="preserve">บทที่  </w:t>
      </w:r>
      <w:r>
        <w:rPr>
          <w:rFonts w:cs="AngsanaUPC" w:ascii="AngsanaUPC" w:hAnsi="AngsanaUPC"/>
          <w:b/>
          <w:sz w:val="32"/>
        </w:rPr>
        <w:t>3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/>
        </w:rPr>
        <w:t>ในการวิจัยครั้งนี้ผู้วิจัยดำเนินการศึกษาค้นคว้าตามหัวข้อดังต่อไป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>ประชากร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เครื่องมือที่ใช้ในการรวบรวมข้อมูล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.  </w:t>
      </w:r>
      <w:r>
        <w:rPr>
          <w:rFonts w:ascii="AngsanaUPC" w:hAnsi="AngsanaUPC"/>
          <w:sz w:val="32"/>
          <w:sz w:val="32"/>
        </w:rPr>
        <w:t>ขั้นตอนการสร้างเครื่องมือที่ใช้ในการวิจัย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4.  </w:t>
      </w:r>
      <w:r>
        <w:rPr>
          <w:rFonts w:ascii="AngsanaUPC" w:hAnsi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/>
        </w:rPr>
        <w:t>ประชากร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ประชากร  ที่ใช้ในการศึกษาครั้งนี้ได้แก่  นักเรียนชั้นมัธยมศึกษาตอนต้น    ของโรงเรียนอัสสัมชัญระยอง   ซึ่งกำลังศึกษาอยู่ในระดับ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 ชั้นมัธยมศึกษาปีที่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/>
          <w:sz w:val="32"/>
          <w:sz w:val="32"/>
        </w:rPr>
        <w:t xml:space="preserve">จำนวน 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 xml:space="preserve">ห้อง และใช้วิธีสุ่มอย่างง่าย ห้องเรียนละ 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คน  รวม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 xml:space="preserve">คน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เครื่องมือที่ใช้การรวบรวมข้อมูล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เครื่องมือที่ใช้ในการรวบรวมข้อมูลครั้งนี้  เป็นแบบสอบถามมาตราส่วนประมาณค่า  มี 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ระดับ  ซึ่งผู้วิจัยสร้างขึ้นเอง  โดยแบ่งแบบสอบถามออกเป็น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ตอน  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เป็นแบบสอบถามเกี่ยวกับ  คุณลักษณะของครูที่พึงประสงค์ตามทัศนะของนักเรียนชั้นมัธยมศึกษาตอนต้น  ของโรงเรียนอัสสัมชัญระยอง  โดยผู้วิจัยได้กำหนดคุณลักษณะของครูที่พึงประสงค์ไว้ทั้งหมด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ด้าน    แบบสอบถามมี  </w:t>
      </w:r>
      <w:r>
        <w:rPr>
          <w:rFonts w:cs="AngsanaUPC" w:ascii="AngsanaUPC" w:hAnsi="AngsanaUPC"/>
          <w:sz w:val="32"/>
        </w:rPr>
        <w:t xml:space="preserve">50  </w:t>
      </w:r>
      <w:r>
        <w:rPr>
          <w:rFonts w:ascii="AngsanaUPC" w:hAnsi="AngsanaUPC"/>
          <w:sz w:val="32"/>
          <w:sz w:val="32"/>
        </w:rPr>
        <w:t>ข้อ  ลักษณะของแบบสอบถาม  จะถามความต้องการของนักเรียนต่อคุณลักษณะของครูที่พึงประสงค์  โดยมีเกณฑ์ให้น้ำหนักคะแน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  </w:t>
      </w:r>
      <w:r>
        <w:rPr>
          <w:rFonts w:ascii="AngsanaUPC" w:hAnsi="AngsanaUPC"/>
          <w:sz w:val="32"/>
          <w:sz w:val="32"/>
        </w:rPr>
        <w:t>คะแนน   หมายถึง  ต้องการ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  </w:t>
      </w:r>
      <w:r>
        <w:rPr>
          <w:rFonts w:ascii="AngsanaUPC" w:hAnsi="AngsanaUPC"/>
          <w:sz w:val="32"/>
          <w:sz w:val="32"/>
        </w:rPr>
        <w:t>คะแนน   หมายถึง  ต้องการปานกลาง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  </w:t>
      </w:r>
      <w:r>
        <w:rPr>
          <w:rFonts w:ascii="AngsanaUPC" w:hAnsi="AngsanaUPC"/>
          <w:sz w:val="32"/>
          <w:sz w:val="32"/>
        </w:rPr>
        <w:t>คะแนน   หมายถึง  ต้องการน้อย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ขั้นตอนการสร้างเครื่องมือที่ใช้ใน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สร้างเครื่องมือที่ผู้วิจัยใช้ในการเก็บรวบรวมข้อมูล  ผู้วิจัยอาศัยหลักและแนวคิดในการสร้างดังต่อไปนี้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 xml:space="preserve">ศึกษาเอกสาร  คุณลักษณะของครูที่พึงประสงค์ตามทัศนะของนักเรียนชั้นมัธยมศึกษาตอนต้น   </w:t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1. </w:t>
      </w:r>
      <w:r>
        <w:rPr>
          <w:rFonts w:ascii="AngsanaUPC" w:hAnsi="AngsanaUPC"/>
          <w:sz w:val="32"/>
          <w:sz w:val="32"/>
        </w:rPr>
        <w:t>นำข้อมูลและความรู้ที่ได้มาสร้างแบบสอบถามประเภทมาตราส่วนประมาณ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ค่า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>ระดับ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2.  </w:t>
      </w:r>
      <w:r>
        <w:rPr>
          <w:rFonts w:ascii="AngsanaUPC" w:hAnsi="AngsanaUPC"/>
          <w:sz w:val="32"/>
          <w:sz w:val="32"/>
        </w:rPr>
        <w:t xml:space="preserve">นำแบบสอบถามที่สร้างเสร็จเรียบร้อย ไปปรึกษาผู้รู้  เพื่อตรวจสอบแก้ไขให้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ถูกต้องแล้วนำไปปรับปรุงแก้ไข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1.3.  </w:t>
      </w:r>
      <w:r>
        <w:rPr>
          <w:rFonts w:ascii="AngsanaUPC" w:hAnsi="AngsanaUPC"/>
          <w:sz w:val="32"/>
          <w:sz w:val="32"/>
        </w:rPr>
        <w:t>นำแบบสอบถามที่ตรวจแก้ไขแล้วนำไปใช้กับกลุ่มประชากร ได้แก่  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/>
          <w:sz w:val="32"/>
          <w:sz w:val="32"/>
        </w:rPr>
        <w:t>ชั้นมัธยมศึกษาตอนต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1.4.  </w:t>
      </w:r>
      <w:r>
        <w:rPr>
          <w:rFonts w:ascii="AngsanaUPC" w:hAnsi="AngsanaUPC"/>
          <w:sz w:val="32"/>
          <w:sz w:val="32"/>
        </w:rPr>
        <w:t>นำข้อมูลที่ได้ไปวิเคราะห์ตามวิธีทางสถิติการวิจัยโดยหาค่า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ถิติที่ใช้ใน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  ของโรงเรียนอัสสัมชัญระยอง   โดยรวม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 และเป็นรายข้อในรายด้าน  ด้วยการใช้สถิติพื้นฐาน   ได้แก่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 xml:space="preserve">ค่าคะแนนเฉลี่ย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mean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20" w:hanging="0"/>
        <w:rPr/>
      </w:pPr>
      <w:r>
        <w:rPr>
          <w:rFonts w:cs="AngsanaUPC" w:ascii="AngsanaUPC" w:hAnsi="AngsanaUPC"/>
          <w:sz w:val="32"/>
        </w:rPr>
        <w:t xml:space="preserve">2.  </w:t>
      </w:r>
      <w:r>
        <w:rPr>
          <w:rFonts w:ascii="AngsanaUPC" w:hAnsi="AngsanaUPC"/>
          <w:sz w:val="32"/>
          <w:sz w:val="32"/>
        </w:rPr>
        <w:t xml:space="preserve">ค่าความเบี่ยงเบนมาตรฐาน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Standard  deviation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/>
        </w:rPr>
        <w:t xml:space="preserve">บทที่  </w:t>
      </w:r>
      <w:r>
        <w:rPr>
          <w:rFonts w:cs="AngsanaUPC" w:ascii="AngsanaUPC" w:hAnsi="AngsanaUPC"/>
        </w:rPr>
        <w:t>4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sz w:val="32"/>
          <w:sz w:val="32"/>
        </w:rPr>
        <w:t>การวิเคราะห์ข้อมูลเกี่ยวกับคุณลักษณะของครูที่พึงประสงค์ตามทัศนะของนักเรียนชั้นมัธยมศึกษาตอนต้น  โรงเรียนอัสสัมชัญระยอง  วิเคราะห์ดังนี้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 xml:space="preserve">วิเคราะห์ระดับและจัดลำดับที่ของคุณลักษณะของครูที่พึงประสงค์ 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ต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ทัศนะของนักเรียนชั้นมัธยมศึกษาตอนต้น  โรงเรียนอัสสัมชัญระยอง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2.  </w:t>
      </w:r>
      <w:r>
        <w:rPr>
          <w:rFonts w:ascii="AngsanaUPC" w:hAnsi="AngsanaUPC"/>
          <w:sz w:val="32"/>
          <w:sz w:val="32"/>
        </w:rPr>
        <w:t>วิเคราะห์ระดับและจัดลำดับที่ของคุณลักษณะของครุที่พึงประสงค์ เป็นรายข้อในแต่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ด้าน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ตามทัศนะของนักเรียนชั้นมัธยมศึกษาตอนต้น 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ัญลักษณ์ที่ใช้ในการวิเคราะห์ข้อม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i/>
          <w:sz w:val="32"/>
        </w:rPr>
        <w:t>N</w:t>
      </w:r>
      <w:r>
        <w:rPr>
          <w:rFonts w:cs="AngsanaUPC" w:ascii="AngsanaUPC" w:hAnsi="AngsanaUPC"/>
          <w:sz w:val="32"/>
        </w:rPr>
        <w:t xml:space="preserve">  </w:t>
        <w:tab/>
      </w:r>
      <w:r>
        <w:rPr>
          <w:rFonts w:ascii="AngsanaUPC" w:hAnsi="AngsanaUPC"/>
          <w:sz w:val="32"/>
          <w:sz w:val="32"/>
        </w:rPr>
        <w:t>แทน  จำนวนประชาก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250</wp:posOffset>
                </wp:positionH>
                <wp:positionV relativeFrom="paragraph">
                  <wp:posOffset>25400</wp:posOffset>
                </wp:positionV>
                <wp:extent cx="12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pt" to="47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i/>
          <w:sz w:val="32"/>
        </w:rPr>
        <w:t>X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แทน   คะแนนเฉลี่ย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i/>
          <w:sz w:val="32"/>
        </w:rPr>
        <w:t>SD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แทน   ความเบี่ยงเบนมาตรฐ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เกณฑ์ที่ใช้ในการแปลความหมายข้อม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ผู้วิจัยได้ใช้เกณฑ์ในการแปลความหมายข้อมูลออกเป็น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>ระดับ ดังนี้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คะแนนเฉลี่ย  </w:t>
      </w:r>
      <w:r>
        <w:rPr>
          <w:rFonts w:cs="AngsanaUPC" w:ascii="AngsanaUPC" w:hAnsi="AngsanaUPC"/>
          <w:sz w:val="32"/>
        </w:rPr>
        <w:t xml:space="preserve">2.51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3.00   </w:t>
      </w:r>
      <w:r>
        <w:rPr>
          <w:rFonts w:ascii="AngsanaUPC" w:hAnsi="AngsanaUPC"/>
          <w:sz w:val="32"/>
          <w:sz w:val="32"/>
        </w:rPr>
        <w:t>หมายถึง   นักเรียนต้องการคุณลักษณะของครูที่พึงประสงค์ในระดับสูง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คะแนนเฉลี่ย  </w:t>
      </w:r>
      <w:r>
        <w:rPr>
          <w:rFonts w:cs="AngsanaUPC" w:ascii="AngsanaUPC" w:hAnsi="AngsanaUPC"/>
          <w:sz w:val="32"/>
        </w:rPr>
        <w:t xml:space="preserve">1.51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2.50   </w:t>
      </w:r>
      <w:r>
        <w:rPr>
          <w:rFonts w:ascii="AngsanaUPC" w:hAnsi="AngsanaUPC"/>
          <w:sz w:val="32"/>
          <w:sz w:val="32"/>
        </w:rPr>
        <w:t>หมายถึง   นักเรียนต้องการคุณลักษณะของครูที่พึงประสงค์ในระดับปา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คะแนนเฉลี่ย  </w:t>
      </w:r>
      <w:r>
        <w:rPr>
          <w:rFonts w:cs="AngsanaUPC" w:ascii="AngsanaUPC" w:hAnsi="AngsanaUPC"/>
          <w:sz w:val="32"/>
        </w:rPr>
        <w:t xml:space="preserve">1.00 -   1.50   </w:t>
      </w:r>
      <w:r>
        <w:rPr>
          <w:rFonts w:ascii="AngsanaUPC" w:hAnsi="AngsanaUPC"/>
          <w:sz w:val="32"/>
          <w:sz w:val="32"/>
        </w:rPr>
        <w:t>หมายถึง  นักเรียนต้องการคุณลักษณะของครูที่พึงประสงค์ในระดับต่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 xml:space="preserve">ผลการวิเคราะห์ข้อมูลเกี่ยวกับระดับและลำดับที่ของคุณลักษณะของครูที่พึงประสงค์  ตามทัศนะของนักเรียนชั้นมัธยมศึกษาตอนต้น  โรงเรียนอัสสัมชัญระยอง  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>1</w:t>
      </w:r>
      <w:r>
        <w:rPr/>
        <w:t xml:space="preserve">  </w:t>
      </w:r>
      <w:r>
        <w:rPr/>
        <w:t xml:space="preserve">คะแนนเฉลี่ย  ความเบี่ยงเบนมาตรฐาน  ระดับคุณลักษณะและลำดับที่ของคุณลักษณะของครูที่พึงประสงค์ตามทัศนะสของนักเรียนชั้นมัธยมศึกษาตอนต้น   โรงเรียนอัสสัมชัญระยอง  ทั้ง  </w:t>
      </w:r>
      <w:r>
        <w:rPr/>
        <w:t xml:space="preserve">8  </w:t>
      </w:r>
      <w:r>
        <w:rPr/>
        <w:t>ด้าน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1080"/>
        <w:gridCol w:w="1350"/>
        <w:gridCol w:w="1260"/>
      </w:tblGrid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คุณลักษณะของครูที่พึงประสงค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pt" to="11.8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.  </w:t>
            </w:r>
            <w:r>
              <w:rPr>
                <w:rFonts w:ascii="AngsanaUPC" w:hAnsi="AngsanaUPC"/>
                <w:sz w:val="32"/>
                <w:sz w:val="32"/>
              </w:rPr>
              <w:t>ด้า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.  </w:t>
            </w:r>
            <w:r>
              <w:rPr>
                <w:rFonts w:ascii="AngsanaUPC" w:hAnsi="AngsanaUPC"/>
                <w:sz w:val="32"/>
                <w:sz w:val="32"/>
              </w:rPr>
              <w:t>ด้าน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.  </w:t>
            </w:r>
            <w:r>
              <w:rPr>
                <w:rFonts w:ascii="AngsanaUPC" w:hAnsi="AngsanaUPC"/>
                <w:sz w:val="32"/>
                <w:sz w:val="32"/>
              </w:rPr>
              <w:t>ด้านสุขภาพกายและจ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.  </w:t>
            </w:r>
            <w:r>
              <w:rPr>
                <w:rFonts w:ascii="AngsanaUPC" w:hAnsi="AngsanaUPC"/>
                <w:sz w:val="32"/>
                <w:sz w:val="32"/>
              </w:rPr>
              <w:t>ด้านมนุษยสัม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.  </w:t>
            </w:r>
            <w:r>
              <w:rPr>
                <w:rFonts w:ascii="AngsanaUPC" w:hAnsi="AngsanaUPC"/>
                <w:sz w:val="32"/>
                <w:sz w:val="32"/>
              </w:rPr>
              <w:t>ด้านคุณธรรมและความประพฤ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6.  </w:t>
            </w:r>
            <w:r>
              <w:rPr>
                <w:rFonts w:ascii="AngsanaUPC" w:hAnsi="AngsanaUPC"/>
                <w:sz w:val="32"/>
                <w:sz w:val="32"/>
              </w:rPr>
              <w:t>ด้านบุคลิกลักษ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.  </w:t>
            </w:r>
            <w:r>
              <w:rPr>
                <w:rFonts w:ascii="AngsanaUPC" w:hAnsi="AngsanaUPC"/>
                <w:sz w:val="32"/>
                <w:sz w:val="32"/>
              </w:rPr>
              <w:t>ด้านการอบรมและการปกคร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7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.  </w:t>
            </w:r>
            <w:r>
              <w:rPr>
                <w:rFonts w:ascii="AngsanaUPC" w:hAnsi="AngsanaUPC"/>
                <w:sz w:val="32"/>
                <w:sz w:val="32"/>
              </w:rPr>
              <w:t>ด้านการเป็นพลเมืองดีในสังคมประชาธิปไต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59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 xml:space="preserve">แสดงว่า ระดับของคุณลักษณะของครูที่พึงประสงค์ตามทัศนะของนักเรียนชั้นมัธยมศึกษาตอนต้น  โรงเรียนอัสสัมชัญระยอง  โดยรวมอยู่ในระดับ     ปานกลาง                                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 xml:space="preserve">(  </w:t>
      </w:r>
      <w:r>
        <w:rPr>
          <w:rFonts w:cs="AngsanaUPC" w:ascii="AngsanaUPC" w:hAnsi="AngsanaUPC"/>
          <w:sz w:val="32"/>
        </w:rPr>
        <w:t xml:space="preserve">X  </w:t>
      </w:r>
      <w:r>
        <w:rPr>
          <w:rFonts w:ascii="AngsanaUPC" w:hAnsi="AngsanaUPC"/>
          <w:sz w:val="32"/>
          <w:sz w:val="32"/>
        </w:rPr>
        <w:t xml:space="preserve">อยู่ในระหว่าง   </w:t>
      </w:r>
      <w:r>
        <w:rPr>
          <w:rFonts w:cs="AngsanaUPC" w:ascii="AngsanaUPC" w:hAnsi="AngsanaUPC"/>
          <w:sz w:val="32"/>
        </w:rPr>
        <w:t xml:space="preserve">2.1798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2.5195  )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ด้าน   ระดับของคุณลักษณะของครูที่พึงประสงค์อยู่ในระดับ  สูง  และ  ปานกลาง      ส่วนลำดับที่ของคุณลักษณะของครูที่พึงประสงค์ตามทัศนะของนักเรียนชั้นมัธยมศึกษาตอนต้น โรงเรียนอัสสัมชัญระยอง  ปรากฏว่า 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1</w:t>
        <w:tab/>
        <w:tab/>
      </w:r>
      <w:r>
        <w:rPr>
          <w:rFonts w:ascii="AngsanaUPC" w:hAnsi="AngsanaUPC"/>
          <w:sz w:val="32"/>
          <w:sz w:val="32"/>
        </w:rPr>
        <w:t>ด้านการเป็นพลเมืองดีในสังคมประชาธิปไต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2</w:t>
        <w:tab/>
        <w:tab/>
      </w:r>
      <w:r>
        <w:rPr>
          <w:rFonts w:ascii="AngsanaUPC" w:hAnsi="AngsanaUPC"/>
          <w:sz w:val="32"/>
          <w:sz w:val="32"/>
        </w:rPr>
        <w:t>ด้านคุณธรรมและความประพฤ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3</w:t>
        <w:tab/>
        <w:tab/>
      </w:r>
      <w:r>
        <w:rPr>
          <w:rFonts w:ascii="AngsanaUPC" w:hAnsi="AngsanaUPC"/>
          <w:sz w:val="32"/>
          <w:sz w:val="32"/>
        </w:rPr>
        <w:t>ด้านสุขภาพกายและจิต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4</w:t>
        <w:tab/>
        <w:tab/>
      </w:r>
      <w:r>
        <w:rPr>
          <w:rFonts w:ascii="AngsanaUPC" w:hAnsi="AngsanaUPC"/>
          <w:sz w:val="32"/>
          <w:sz w:val="32"/>
        </w:rPr>
        <w:t>ด้านมนุษยสัมพันธ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5</w:t>
        <w:tab/>
        <w:tab/>
      </w:r>
      <w:r>
        <w:rPr>
          <w:rFonts w:ascii="AngsanaUPC" w:hAnsi="AngsanaUPC"/>
          <w:sz w:val="32"/>
          <w:sz w:val="32"/>
        </w:rPr>
        <w:t>ด้านการส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6</w:t>
        <w:tab/>
        <w:tab/>
      </w:r>
      <w:r>
        <w:rPr>
          <w:rFonts w:ascii="AngsanaUPC" w:hAnsi="AngsanaUPC"/>
          <w:sz w:val="32"/>
          <w:sz w:val="32"/>
        </w:rPr>
        <w:t>ด้านบุคลิกลักษณ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7</w:t>
        <w:tab/>
        <w:tab/>
      </w:r>
      <w:r>
        <w:rPr>
          <w:rFonts w:ascii="AngsanaUPC" w:hAnsi="AngsanaUPC"/>
          <w:sz w:val="32"/>
          <w:sz w:val="32"/>
        </w:rPr>
        <w:t>ด้านการอบรมและการปกคร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8</w:t>
        <w:tab/>
        <w:tab/>
      </w:r>
      <w:r>
        <w:rPr>
          <w:rFonts w:ascii="AngsanaUPC" w:hAnsi="AngsanaUPC"/>
          <w:sz w:val="32"/>
          <w:sz w:val="32"/>
        </w:rPr>
        <w:t>ด้านวิชา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>2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การส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สอ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.  </w:t>
            </w:r>
            <w:r>
              <w:rPr>
                <w:rFonts w:ascii="AngsanaUPC" w:hAnsi="AngsanaUPC"/>
                <w:sz w:val="32"/>
                <w:sz w:val="32"/>
              </w:rPr>
              <w:t>ครูสอนตรงเวล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.  </w:t>
            </w:r>
            <w:r>
              <w:rPr>
                <w:rFonts w:ascii="AngsanaUPC" w:hAnsi="AngsanaUPC"/>
                <w:sz w:val="32"/>
                <w:sz w:val="32"/>
              </w:rPr>
              <w:t>ครูพูดออกเสียงคำควบกล้ำ และเสียง ร</w:t>
            </w:r>
            <w:r>
              <w:rPr>
                <w:rFonts w:cs="AngsanaUPC" w:ascii="AngsanaUPC" w:hAnsi="AngsanaUPC"/>
                <w:sz w:val="32"/>
              </w:rPr>
              <w:t>,</w:t>
            </w:r>
            <w:r>
              <w:rPr>
                <w:rFonts w:ascii="AngsanaUPC" w:hAnsi="AngsanaUPC"/>
                <w:sz w:val="32"/>
                <w:sz w:val="32"/>
              </w:rPr>
              <w:t>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ได้ชัดเ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.  </w:t>
            </w:r>
            <w:r>
              <w:rPr>
                <w:rFonts w:ascii="AngsanaUPC" w:hAnsi="AngsanaUPC"/>
                <w:sz w:val="32"/>
                <w:sz w:val="32"/>
              </w:rPr>
              <w:t>ครูส่งเสริมให้นักเรียนแสดงความสามารถตาม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วามถน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.  </w:t>
            </w:r>
            <w:r>
              <w:rPr>
                <w:rFonts w:ascii="AngsanaUPC" w:hAnsi="AngsanaUPC"/>
                <w:sz w:val="32"/>
                <w:sz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.  </w:t>
            </w:r>
            <w:r>
              <w:rPr>
                <w:rFonts w:ascii="AngsanaUPC" w:hAnsi="AngsanaUPC"/>
                <w:sz w:val="32"/>
                <w:sz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6.  </w:t>
            </w:r>
            <w:r>
              <w:rPr>
                <w:rFonts w:ascii="AngsanaUPC" w:hAnsi="AngsanaUPC"/>
                <w:sz w:val="32"/>
                <w:sz w:val="32"/>
              </w:rPr>
              <w:t>ครูนำสื่อมาใช้ประกอบใ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7.  </w:t>
            </w:r>
            <w:r>
              <w:rPr>
                <w:rFonts w:ascii="AngsanaUPC" w:hAnsi="AngsanaUPC"/>
                <w:sz w:val="32"/>
                <w:sz w:val="32"/>
              </w:rPr>
              <w:t>ครูพานักเรียนไปเรียนนอกห้องเรียนเพื่อให้เห็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ของจร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การสอน ตามทัศนะของนักเรียนชั้นมัธยมศึกษาตอนต้น  โรงเรียนอัสสัมชัญระยอง   โดยเฉลี่ยแล้วอยู่ในระดับ  </w:t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 xml:space="preserve">ปานกลาง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2.31-2.55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การสอนข้อที่ </w:t>
      </w:r>
      <w:r>
        <w:rPr>
          <w:rFonts w:cs="AngsanaUPC" w:ascii="AngsanaUPC" w:hAnsi="AngsanaUPC"/>
          <w:sz w:val="32"/>
        </w:rPr>
        <w:t xml:space="preserve">4  </w:t>
      </w:r>
      <w:r>
        <w:rPr>
          <w:rFonts w:ascii="AngsanaUPC" w:hAnsi="AngsanaUPC"/>
          <w:sz w:val="32"/>
          <w:sz w:val="32"/>
        </w:rPr>
        <w:t xml:space="preserve">ครูให้นักเรียนจัดกิจกรรมประกอบการเรียนช่วยให้นักเรียนมีความสุขในการเรียน อยู่ในระดับสูง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1,2,3,5,6,7  </w:t>
      </w:r>
      <w:r>
        <w:rPr>
          <w:rFonts w:ascii="AngsanaUPC" w:hAnsi="AngsanaUPC"/>
          <w:sz w:val="32"/>
          <w:sz w:val="32"/>
        </w:rPr>
        <w:t>อยู่ในระดับปา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วิชา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วิชา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8.  </w:t>
            </w:r>
            <w:r>
              <w:rPr>
                <w:rFonts w:ascii="AngsanaUPC" w:hAnsi="AngsanaUPC"/>
                <w:sz w:val="32"/>
                <w:sz w:val="32"/>
              </w:rPr>
              <w:t>ครูมีความรู้รอบตัวหลาย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9.  </w:t>
            </w:r>
            <w:r>
              <w:rPr>
                <w:rFonts w:ascii="AngsanaUPC" w:hAnsi="AngsanaUPC"/>
                <w:sz w:val="32"/>
                <w:sz w:val="32"/>
              </w:rPr>
              <w:t>ครูมีความสามารถพิเศษ  เช่นพูดภาษาต่างประเทศ      คอมพิวเตอร์  และเล่นดนตรีได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0.  </w:t>
            </w:r>
            <w:r>
              <w:rPr>
                <w:rFonts w:ascii="AngsanaUPC" w:hAnsi="AngsanaUPC"/>
                <w:sz w:val="32"/>
                <w:sz w:val="32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.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1.  </w:t>
            </w:r>
            <w:r>
              <w:rPr>
                <w:rFonts w:ascii="AngsanaUPC" w:hAnsi="AngsanaUPC"/>
                <w:sz w:val="32"/>
                <w:sz w:val="32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2.  </w:t>
            </w:r>
            <w:r>
              <w:rPr>
                <w:rFonts w:ascii="AngsanaUPC" w:hAnsi="AngsanaUPC"/>
                <w:sz w:val="32"/>
                <w:sz w:val="32"/>
              </w:rPr>
              <w:t>ครูขยันทดสอบและวัดความรู้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วิชาการ  ตามทัศนะของนักเรียนชั้นมัธยมศึกษาตอนต้น  โรงเรียนอัสสัมชัญระยอง   โดยเฉลี่ยแล้วอยู่ในระดับ    ปานกลาง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    2.39 – 2.57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วิชาการข้อที่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ครูพานักเรียนเข้าห้องสมุดเพื่อหาความรู้เพิ่มเติม  ข้อที่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ครูมีความรู้รอบตัวหลายด้าน    และข้อที่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 xml:space="preserve">ครูขยันทดสอบและวัดความรู้ของนักเรียน  อยู่ในระดับสูง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9, 11  </w:t>
      </w:r>
      <w:r>
        <w:rPr>
          <w:rFonts w:ascii="AngsanaUPC" w:hAnsi="AngsanaUPC"/>
          <w:sz w:val="32"/>
          <w:sz w:val="32"/>
        </w:rPr>
        <w:t>อยู่ในระดับปา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4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สุขภาพกายและจิต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สุขภาพกายและจ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3.  </w:t>
            </w:r>
            <w:r>
              <w:rPr>
                <w:rFonts w:ascii="AngsanaUPC" w:hAnsi="AngsanaUPC"/>
                <w:sz w:val="32"/>
                <w:sz w:val="32"/>
              </w:rPr>
              <w:t>ครูมีสุขภาพแข็ง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4.  </w:t>
            </w:r>
            <w:r>
              <w:rPr>
                <w:rFonts w:ascii="AngsanaUPC" w:hAnsi="AngsanaUPC"/>
                <w:sz w:val="32"/>
                <w:sz w:val="32"/>
              </w:rPr>
              <w:t>ครูมีอารมณ์ขันบางโอกา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5.  </w:t>
            </w:r>
            <w:r>
              <w:rPr>
                <w:rFonts w:ascii="AngsanaUPC" w:hAnsi="AngsanaUPC"/>
                <w:sz w:val="32"/>
                <w:sz w:val="32"/>
              </w:rPr>
              <w:t>ครูใจเย็นไม่โกรธ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6.  </w:t>
            </w:r>
            <w:r>
              <w:rPr>
                <w:rFonts w:ascii="AngsanaUPC" w:hAnsi="AngsanaUPC"/>
                <w:sz w:val="32"/>
                <w:sz w:val="32"/>
              </w:rPr>
              <w:t>ครูไม่ขี้บ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7.  </w:t>
            </w:r>
            <w:r>
              <w:rPr>
                <w:rFonts w:ascii="AngsanaUPC" w:hAnsi="AngsanaUPC"/>
                <w:sz w:val="32"/>
                <w:sz w:val="32"/>
              </w:rPr>
              <w:t>ครูไม่ใช้อารมณ์ฉุนเฉียวกับ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สุขภาพกายและจิต  ตามทัศนะของนักเรียนชั้นมัธยมศึกษาตอนต้น  โรงเรียนอัสสัมชัญระยอง   โดยเฉลี่ยแล้วอยู่ในระดับ    สูง        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  2.49 – 2.62 </w:t>
      </w:r>
      <w:r>
        <w:rPr>
          <w:rFonts w:cs="AngsanaUPC" w:ascii="AngsanaUPC" w:hAnsi="AngsanaUPC"/>
          <w:sz w:val="32"/>
        </w:rPr>
        <w:t xml:space="preserve">) 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สุขภาพกายและจิตข้อ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/>
          <w:sz w:val="32"/>
          <w:sz w:val="32"/>
        </w:rPr>
        <w:t xml:space="preserve">ครูไม่ขี้บ่น  อยู่ในระดับปานกลาง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13,14,15,17 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5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มนุษยสัมพันธ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มนุษยสัมพันธ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8.  </w:t>
            </w:r>
            <w:r>
              <w:rPr>
                <w:rFonts w:ascii="AngsanaUPC" w:hAnsi="AngsanaUPC"/>
                <w:sz w:val="32"/>
                <w:sz w:val="32"/>
              </w:rPr>
              <w:t>ครูใจ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19.  </w:t>
            </w:r>
            <w:r>
              <w:rPr>
                <w:rFonts w:ascii="AngsanaUPC" w:hAnsi="AngsanaUPC"/>
                <w:sz w:val="32"/>
                <w:sz w:val="32"/>
              </w:rPr>
              <w:t>ครูเป็นกันเอง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0.  </w:t>
            </w:r>
            <w:r>
              <w:rPr>
                <w:rFonts w:ascii="AngsanaUPC" w:hAnsi="AngsanaUPC"/>
                <w:sz w:val="32"/>
                <w:sz w:val="32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1. </w:t>
            </w:r>
            <w:r>
              <w:rPr>
                <w:rFonts w:ascii="AngsanaUPC" w:hAnsi="AngsanaUPC"/>
                <w:sz w:val="32"/>
                <w:sz w:val="32"/>
              </w:rPr>
              <w:t>ครูพูดจาสุ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2.  </w:t>
            </w:r>
            <w:r>
              <w:rPr>
                <w:rFonts w:ascii="AngsanaUPC" w:hAnsi="AngsanaUPC"/>
                <w:sz w:val="32"/>
                <w:sz w:val="32"/>
              </w:rPr>
              <w:t>ครูไม่พูดเหยียดหยาม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3.  </w:t>
            </w:r>
            <w:r>
              <w:rPr>
                <w:rFonts w:ascii="AngsanaUPC" w:hAnsi="AngsanaUPC"/>
                <w:sz w:val="32"/>
                <w:sz w:val="32"/>
              </w:rPr>
              <w:t>ครูไม่ข่มขู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4.  </w:t>
            </w:r>
            <w:r>
              <w:rPr>
                <w:rFonts w:ascii="AngsanaUPC" w:hAnsi="AngsanaUPC"/>
                <w:sz w:val="32"/>
                <w:sz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5.  </w:t>
            </w:r>
            <w:r>
              <w:rPr>
                <w:rFonts w:ascii="AngsanaUPC" w:hAnsi="AngsanaUPC"/>
                <w:sz w:val="32"/>
                <w:sz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5 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มนุษยสัมพันธ์  ตามทัศนะของนักเรียนชั้นมัธยมศึกษาตอนต้น  โรงเรียนอัสสัมชัญระยอง   โดยเฉลี่ยแล้วอยู่ในระดับ                        ปานกลาง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 </w:t>
      </w:r>
      <w:r>
        <w:rPr>
          <w:rFonts w:cs="AngsanaUPC" w:ascii="AngsanaUPC" w:hAnsi="AngsanaUPC"/>
          <w:sz w:val="32"/>
        </w:rPr>
        <w:t xml:space="preserve">2.44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2.67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มนุษยสัมพันธ์  ข้อที่ </w:t>
      </w:r>
      <w:r>
        <w:rPr>
          <w:rFonts w:cs="AngsanaUPC" w:ascii="AngsanaUPC" w:hAnsi="AngsanaUPC"/>
          <w:sz w:val="32"/>
        </w:rPr>
        <w:t xml:space="preserve">24  </w:t>
      </w:r>
      <w:r>
        <w:rPr>
          <w:rFonts w:ascii="AngsanaUPC" w:hAnsi="AngsanaUPC"/>
          <w:sz w:val="32"/>
          <w:sz w:val="32"/>
        </w:rPr>
        <w:t xml:space="preserve">ครูปฏิบัติกับนักเรียนได้เหมาะสมกับเพศและวัย อยู่ในระดับปานกลาง   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18,19,20,21,22,23,25 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6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คุณธรรมและความประพฤ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คุณธรรมและความประพฤต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6.  </w:t>
            </w:r>
            <w:r>
              <w:rPr>
                <w:rFonts w:ascii="AngsanaUPC" w:hAnsi="AngsanaUPC"/>
                <w:sz w:val="32"/>
                <w:sz w:val="32"/>
              </w:rPr>
              <w:t>ครูไม่ดื่มสุร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7.  </w:t>
            </w:r>
            <w:r>
              <w:rPr>
                <w:rFonts w:ascii="AngsanaUPC" w:hAnsi="AngsanaUPC"/>
                <w:sz w:val="32"/>
                <w:sz w:val="32"/>
              </w:rPr>
              <w:t>ครูไม่สูบบุหร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8.  </w:t>
            </w:r>
            <w:r>
              <w:rPr>
                <w:rFonts w:ascii="AngsanaUPC" w:hAnsi="AngsanaUPC"/>
                <w:sz w:val="32"/>
                <w:sz w:val="32"/>
              </w:rPr>
              <w:t>ครูไม่เล่นการพน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29.  </w:t>
            </w:r>
            <w:r>
              <w:rPr>
                <w:rFonts w:ascii="AngsanaUPC" w:hAnsi="AngsanaUPC"/>
                <w:sz w:val="32"/>
                <w:sz w:val="32"/>
              </w:rPr>
              <w:t>ครูซื่อสัต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0.  </w:t>
            </w:r>
            <w:r>
              <w:rPr>
                <w:rFonts w:ascii="AngsanaUPC" w:hAnsi="AngsanaUPC"/>
                <w:sz w:val="32"/>
                <w:sz w:val="32"/>
              </w:rPr>
              <w:t>ครูรักและเมตตานักเรียนเหมือนลูกหล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1.  </w:t>
            </w:r>
            <w:r>
              <w:rPr>
                <w:rFonts w:ascii="AngsanaUPC" w:hAnsi="AngsanaUPC"/>
                <w:sz w:val="32"/>
                <w:sz w:val="32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คุณธรรมและความประพฤติ   ตามทัศนะของนักเรียนชั้นมัธยมศึกษาตอนต้น  โรงเรียนอัสสัมชัญระยอง   โดยเฉลี่ยแล้วอยู่ในระดับ  สูง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2.49 – 2.85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คุณธรรมและความประพฤติ  ข้อที่  </w:t>
      </w:r>
      <w:r>
        <w:rPr>
          <w:rFonts w:cs="AngsanaUPC" w:ascii="AngsanaUPC" w:hAnsi="AngsanaUPC"/>
          <w:sz w:val="32"/>
        </w:rPr>
        <w:t xml:space="preserve">28  </w:t>
      </w:r>
      <w:r>
        <w:rPr>
          <w:rFonts w:ascii="AngsanaUPC" w:hAnsi="AngsanaUPC"/>
          <w:sz w:val="32"/>
          <w:sz w:val="32"/>
        </w:rPr>
        <w:t>ครูไม่เล่นการพนัน  อยู่ในระดับปา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ส่วนคุณลักษณะของครูที่พึงประสงค์ของนักเรียน ข้อที่  </w:t>
      </w:r>
      <w:r>
        <w:rPr>
          <w:rFonts w:cs="AngsanaUPC" w:ascii="AngsanaUPC" w:hAnsi="AngsanaUPC"/>
          <w:sz w:val="32"/>
        </w:rPr>
        <w:t xml:space="preserve">26,27,29,30,31 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7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บุคลิกลักษณ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บุคลิกลักษณ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2. </w:t>
            </w:r>
            <w:r>
              <w:rPr>
                <w:rFonts w:ascii="AngsanaUPC" w:hAnsi="AngsanaUPC"/>
                <w:sz w:val="32"/>
                <w:sz w:val="32"/>
              </w:rPr>
              <w:t>ครูแต่งกายเรียบร้อ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3.  </w:t>
            </w:r>
            <w:r>
              <w:rPr>
                <w:rFonts w:ascii="AngsanaUPC" w:hAnsi="AngsanaUPC"/>
                <w:sz w:val="32"/>
                <w:sz w:val="32"/>
              </w:rPr>
              <w:t>ครูเป็นคนสุภาพอ่อนโ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4.  </w:t>
            </w:r>
            <w:r>
              <w:rPr>
                <w:rFonts w:ascii="AngsanaUPC" w:hAnsi="AngsanaUPC"/>
                <w:sz w:val="32"/>
                <w:sz w:val="32"/>
              </w:rPr>
              <w:t>ครูพูดเสียงดังฟังชัด  ไม่พูดเร็วเกิน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5.  </w:t>
            </w:r>
            <w:r>
              <w:rPr>
                <w:rFonts w:ascii="AngsanaUPC" w:hAnsi="AngsanaUPC"/>
                <w:sz w:val="32"/>
                <w:sz w:val="32"/>
              </w:rPr>
              <w:t>ครูว่องไวกระฉับกระเฉ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6.  </w:t>
            </w:r>
            <w:r>
              <w:rPr>
                <w:rFonts w:ascii="AngsanaUPC" w:hAnsi="AngsanaUPC"/>
                <w:sz w:val="32"/>
                <w:sz w:val="32"/>
              </w:rPr>
              <w:t>ครูคุยเก่งและคุยสนุ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/>
          <w:sz w:val="32"/>
          <w:sz w:val="32"/>
        </w:rPr>
        <w:t>แสดงว่าระดับคุณลักษณะของครูที่พึงประสงค์ในด้านบุคลิกลักษณะ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</w:t>
      </w:r>
      <w:r>
        <w:rPr>
          <w:rFonts w:ascii="AngsanaUPC" w:hAnsi="AngsanaUPC"/>
          <w:sz w:val="32"/>
          <w:sz w:val="32"/>
        </w:rPr>
        <w:t xml:space="preserve">ตามทัศนะของนักเรียนชั้นมัธยมศึกษาตอนต้น  โรงเรียนอัสสัมชัญระยอง   โดยเฉลี่ยแล้วอยู่ในระดับ     ปานกลาง   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2.52 – 2.66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บุคลิกลักษณะ  ข้อที่   </w:t>
      </w:r>
      <w:r>
        <w:rPr>
          <w:rFonts w:cs="AngsanaUPC" w:ascii="AngsanaUPC" w:hAnsi="AngsanaUPC"/>
          <w:sz w:val="32"/>
        </w:rPr>
        <w:t xml:space="preserve">32,33,34,35,36 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การอบรมและการปกคร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อบรมและการปกครอ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7.   </w:t>
            </w:r>
            <w:r>
              <w:rPr>
                <w:rFonts w:ascii="AngsanaUPC" w:hAnsi="AngsanaUPC"/>
                <w:sz w:val="32"/>
                <w:sz w:val="32"/>
              </w:rPr>
              <w:t>ครูสนใจและเอาใจใส่ดูแล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8.  </w:t>
            </w:r>
            <w:r>
              <w:rPr>
                <w:rFonts w:ascii="AngsanaUPC" w:hAnsi="AngsanaUPC"/>
                <w:sz w:val="32"/>
                <w:sz w:val="32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39.  </w:t>
            </w:r>
            <w:r>
              <w:rPr>
                <w:rFonts w:ascii="AngsanaUPC" w:hAnsi="AngsanaUPC"/>
                <w:sz w:val="32"/>
                <w:sz w:val="32"/>
              </w:rPr>
              <w:t>ครูคอยช่วยเหลือและติดตามผลการเรียนของ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0.  </w:t>
            </w:r>
            <w:r>
              <w:rPr>
                <w:rFonts w:ascii="AngsanaUPC" w:hAnsi="AngsanaUPC"/>
                <w:sz w:val="32"/>
                <w:sz w:val="32"/>
              </w:rPr>
              <w:t>ครูส่งเสริมยกย่องนักเรียนที่ทำ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.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1.  </w:t>
            </w:r>
            <w:r>
              <w:rPr>
                <w:rFonts w:ascii="AngsanaUPC" w:hAnsi="AngsanaUPC"/>
                <w:sz w:val="32"/>
                <w:sz w:val="32"/>
              </w:rPr>
              <w:t>ครูให้ความยุติธรรม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2.  </w:t>
            </w:r>
            <w:r>
              <w:rPr>
                <w:rFonts w:ascii="AngsanaUPC" w:hAnsi="AngsanaUPC"/>
                <w:sz w:val="32"/>
                <w:sz w:val="32"/>
              </w:rPr>
              <w:t>ครูไม่บังคับจิตใ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3.  </w:t>
            </w:r>
            <w:r>
              <w:rPr>
                <w:rFonts w:ascii="AngsanaUPC" w:hAnsi="AngsanaUPC"/>
                <w:sz w:val="32"/>
                <w:sz w:val="32"/>
              </w:rPr>
              <w:t>ครูไม่ลงโทษนักเรียนด้วยวิธีรุน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การอบรมและการปกครองตามทัศนะของนักเรียนชั้นมัธยมศึกษาตอนต้น  โรงเรียนอัสสัมชัญระยอง   โดยเฉลี่ยแล้วอยู่ในระดับ    ปานกลาง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  2.31 – 3.65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การอบรมและการปกครอง  ข้อที่ </w:t>
      </w:r>
      <w:r>
        <w:rPr>
          <w:rFonts w:cs="AngsanaUPC" w:ascii="AngsanaUPC" w:hAnsi="AngsanaUPC"/>
          <w:sz w:val="32"/>
        </w:rPr>
        <w:t xml:space="preserve">41 </w:t>
      </w:r>
      <w:r>
        <w:rPr>
          <w:rFonts w:ascii="AngsanaUPC" w:hAnsi="AngsanaUPC"/>
          <w:sz w:val="32"/>
          <w:sz w:val="32"/>
        </w:rPr>
        <w:t xml:space="preserve">ครูให้ความยุติธรรมกับนักเรียนทุกคน  และข้อที่ </w:t>
      </w:r>
      <w:r>
        <w:rPr>
          <w:rFonts w:cs="AngsanaUPC" w:ascii="AngsanaUPC" w:hAnsi="AngsanaUPC"/>
          <w:sz w:val="32"/>
        </w:rPr>
        <w:t xml:space="preserve">42  </w:t>
      </w:r>
      <w:r>
        <w:rPr>
          <w:rFonts w:ascii="AngsanaUPC" w:hAnsi="AngsanaUPC"/>
          <w:sz w:val="32"/>
          <w:sz w:val="32"/>
        </w:rPr>
        <w:t xml:space="preserve">ครูไม่บังคับจิตใจนักเรียน   อยู่ในระดับปานกลาง 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37,38,39,40,43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b/>
          <w:sz w:val="32"/>
        </w:rPr>
        <w:t xml:space="preserve">9   </w:t>
      </w:r>
      <w:r>
        <w:rPr>
          <w:rFonts w:ascii="AngsanaUPC" w:hAnsi="AngsanaUPC"/>
          <w:sz w:val="32"/>
          <w:sz w:val="32"/>
        </w:rPr>
        <w:t>คะแนนเฉลี่ย  ความเบี่ยงเบนมาตรฐาน  ระดับคุณลักษณะและลำดับที่ของคุณลักษณะของครู  ที่พึงประสงค์ตามทัศนะของนักเรียนชั้นมัธยมศึกษาตอนต้น  โรงเรียนอัสสัมชัญระยอง  ในด้าน การเป็นพลเมืองดีในสังคมประชาธิปไต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เป็นพลเมืองดีในสังคมประชาธิปไต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i/>
                <w:sz w:val="32"/>
              </w:rPr>
              <w:t>N</w:t>
            </w:r>
            <w:r>
              <w:rPr>
                <w:rFonts w:cs="AngsanaUPC" w:ascii="AngsanaUPC" w:hAnsi="AngsanaUPC"/>
                <w:sz w:val="32"/>
              </w:rPr>
              <w:t xml:space="preserve"> = </w:t>
            </w:r>
            <w:r>
              <w:rPr>
                <w:rFonts w:cs="AngsanaUPC" w:ascii="AngsanaUPC" w:hAnsi="AngsanaUPC"/>
                <w:sz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4.  </w:t>
            </w:r>
            <w:r>
              <w:rPr>
                <w:rFonts w:ascii="AngsanaUPC" w:hAnsi="AngsanaUPC"/>
                <w:sz w:val="32"/>
                <w:sz w:val="32"/>
              </w:rPr>
              <w:t>ครูมีระเบียบวินัยในตนเ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5.  </w:t>
            </w:r>
            <w:r>
              <w:rPr>
                <w:rFonts w:ascii="AngsanaUPC" w:hAnsi="AngsanaUPC"/>
                <w:sz w:val="32"/>
                <w:sz w:val="32"/>
              </w:rPr>
              <w:t>ครูมีความรับผิดชอบต่อหน้าท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6.  </w:t>
            </w:r>
            <w:r>
              <w:rPr>
                <w:rFonts w:ascii="AngsanaUPC" w:hAnsi="AngsanaUPC"/>
                <w:sz w:val="32"/>
                <w:sz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7.  </w:t>
            </w:r>
            <w:r>
              <w:rPr>
                <w:rFonts w:ascii="AngsanaUPC" w:hAnsi="AngsanaUPC"/>
                <w:sz w:val="32"/>
                <w:sz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8.  </w:t>
            </w:r>
            <w:r>
              <w:rPr>
                <w:rFonts w:ascii="AngsanaUPC" w:hAnsi="AngsanaUPC"/>
                <w:sz w:val="32"/>
                <w:sz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49.  </w:t>
            </w:r>
            <w:r>
              <w:rPr>
                <w:rFonts w:ascii="AngsanaUPC" w:hAnsi="AngsanaUPC"/>
                <w:sz w:val="32"/>
                <w:sz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50.  </w:t>
            </w:r>
            <w:r>
              <w:rPr>
                <w:rFonts w:ascii="AngsanaUPC" w:hAnsi="AngsanaUPC"/>
                <w:sz w:val="32"/>
                <w:sz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จากตาราง  </w:t>
      </w:r>
      <w:r>
        <w:rPr>
          <w:rFonts w:cs="AngsanaUPC" w:ascii="AngsanaUPC" w:hAnsi="AngsanaUPC"/>
          <w:sz w:val="32"/>
        </w:rPr>
        <w:t xml:space="preserve">9  </w:t>
      </w:r>
      <w:r>
        <w:rPr>
          <w:rFonts w:ascii="AngsanaUPC" w:hAnsi="AngsanaUPC"/>
          <w:sz w:val="32"/>
          <w:sz w:val="32"/>
        </w:rPr>
        <w:t xml:space="preserve">แสดงว่าระดับคุณลักษณะของครูที่พึงประสงค์ในด้านการเป็นพลเมืองดีในส้งคมประชาธิปไตย  ตามทัศนะของนักเรียนชั้นมัธยมศึกษาตอนต้น  โรงเรียนอัสสัมชัญระยอง   โดยเฉลี่ยแล้วอยู่ในระดับ     สูง 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x  =   2.41 – 2.8  </w:t>
      </w:r>
      <w:r>
        <w:rPr>
          <w:rFonts w:cs="AngsanaUPC" w:ascii="AngsanaUPC" w:hAnsi="AngsanaUPC"/>
          <w:sz w:val="32"/>
        </w:rPr>
        <w:t xml:space="preserve">)   </w:t>
      </w:r>
      <w:r>
        <w:rPr>
          <w:rFonts w:ascii="AngsanaUPC" w:hAnsi="AngsanaUPC"/>
          <w:sz w:val="32"/>
          <w:sz w:val="32"/>
        </w:rPr>
        <w:t xml:space="preserve">เมื่อพิจารณาเป็นรายข้อพบว่าคุณลักษณะของครูที่พึงประสงค์  ด้านการเป็นพลเมืองดีสังคมประชาธิปไตย   ข้อที่  </w:t>
      </w:r>
      <w:r>
        <w:rPr>
          <w:rFonts w:cs="AngsanaUPC" w:ascii="AngsanaUPC" w:hAnsi="AngsanaUPC"/>
          <w:sz w:val="32"/>
        </w:rPr>
        <w:t xml:space="preserve">50  </w:t>
      </w:r>
      <w:r>
        <w:rPr>
          <w:rFonts w:ascii="AngsanaUPC" w:hAnsi="AngsanaUPC"/>
          <w:sz w:val="32"/>
          <w:sz w:val="32"/>
        </w:rPr>
        <w:t xml:space="preserve">ครูคอยดูแลทรัพย์สินสมบัติของส่วนรวม  อยู่ในระดับปานกลาง  ส่วนคุณลักษณะของครูที่พึงประสงค์ของนักเรียน ข้อที่ </w:t>
      </w:r>
      <w:r>
        <w:rPr>
          <w:rFonts w:cs="AngsanaUPC" w:ascii="AngsanaUPC" w:hAnsi="AngsanaUPC"/>
          <w:sz w:val="32"/>
        </w:rPr>
        <w:t xml:space="preserve">44,45,46,47,48,49  </w:t>
      </w:r>
      <w:r>
        <w:rPr>
          <w:rFonts w:ascii="AngsanaUPC" w:hAnsi="AngsanaUPC"/>
          <w:sz w:val="32"/>
          <w:sz w:val="32"/>
        </w:rPr>
        <w:t>อยู่ในระดับ สู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 xml:space="preserve">บทที่  </w:t>
      </w:r>
      <w:r>
        <w:rPr>
          <w:rFonts w:cs="AngsanaUPC" w:ascii="AngsanaUPC" w:hAnsi="AngsanaUPC"/>
          <w:b/>
          <w:sz w:val="32"/>
        </w:rPr>
        <w:t>5</w:t>
      </w:r>
    </w:p>
    <w:p>
      <w:pPr>
        <w:pStyle w:val="Heading2"/>
        <w:rPr>
          <w:rFonts w:ascii="AngsanaUPC" w:hAnsi="AngsanaUPC" w:cs="AngsanaUPC"/>
        </w:rPr>
      </w:pPr>
      <w:r>
        <w:rPr>
          <w:rFonts w:ascii="AngsanaUPC" w:hAnsi="AngsanaUPC"/>
        </w:rPr>
        <w:t>สรุปผล  อภิปรายผล  และข้อเสนอแน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จุดประสงค์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 xml:space="preserve">เพื่อศึกษาระดับและจัดลำดับที่ของคุณลักษณะของครูที่พึงประสงค์ทั้ง 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ต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ทัศนะของนักเรียนชั้นมัธยมศึกษาตอนต้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เพื่อศึกษาระดับและจัดลำดับที่ของคุณลักษณะของครูที่พึงประสงค์  เป็นรายข้อในแต่ละด้านทั้ง 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ตามทัศนะของนักเรียนชั้นมัธยมศึกษาตอนต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มมติฐานของ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ในการศึกษาค้นคว้าครั้งนี้  ผู้วิจัยได้ตั้งสมมติฐานไว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นักเรียน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 ชั้นมัธยมศึกษาปี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จะแสดงความคิดเห็นต่อคุณลักษณะของครูทั้ง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/>
          <w:sz w:val="32"/>
          <w:sz w:val="32"/>
        </w:rPr>
        <w:t>ด้าน แตกต่างกั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/>
        </w:rPr>
        <w:t>ประชากร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ประชากร  ที่ใช้ในการศึกษาครั้งนี้ได้แก่          นักเรียนชั้นมัธยมศึกษาตอนต้น   โรงเรียนอัสสัมชัญระยอง   ซึ่งกำลังศึกษาอยู่ในระดับชั้นมัธย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 xml:space="preserve">ถึง ชั้นมัธยมศึกษาปีที่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/>
          <w:sz w:val="32"/>
          <w:sz w:val="32"/>
        </w:rPr>
        <w:t xml:space="preserve">จำนวน 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 xml:space="preserve">ห้อง และใช้วิธีสุ่มอย่างง่าย ห้องเรียนละ 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คน  รวม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 xml:space="preserve">คน 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/>
        </w:rPr>
        <w:t>เครื่องมือที่ใช้การรวบรวมข้อมูล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เครื่องมือที่ใช้ในการรวบรวมข้อมูลครั้งนี้  เป็นแบบสอบถามมาตราส่วนประมาณค่า  มี 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/>
          <w:sz w:val="32"/>
          <w:sz w:val="32"/>
        </w:rPr>
        <w:t xml:space="preserve">ระดับ  ซึ่งผู้วิจัยสร้างขึ้นเอง  โดยแบ่งแบบสอบถามออกเป็น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ตอน  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 xml:space="preserve">เป็นแบบสอบถามเกี่ยวกับ  คุณลักษณะของครูที่พึงประสงค์ตามทัศนะของนักเรียนชั้นมัธยมศึกษาตอนต้น  ของโรงเรียนอัสสัมชัญระยอง  โดยผู้วิจัยได้กำหนดคุณลักษณะของครูที่พึงประสงค์ไว้ทั้งหมด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ด้าน    แบบสอบถามมี  </w:t>
      </w:r>
      <w:r>
        <w:rPr>
          <w:rFonts w:cs="AngsanaUPC" w:ascii="AngsanaUPC" w:hAnsi="AngsanaUPC"/>
          <w:sz w:val="32"/>
        </w:rPr>
        <w:t xml:space="preserve">50  </w:t>
      </w:r>
      <w:r>
        <w:rPr>
          <w:rFonts w:ascii="AngsanaUPC" w:hAnsi="AngsanaUPC"/>
          <w:sz w:val="32"/>
          <w:sz w:val="32"/>
        </w:rPr>
        <w:t>ข้อ  ลักษณะของแบบสอบถาม  จะถามความต้องการของนักเรียนต่อคุณลักษณะของครูที่พึงประสงค์  โดยมีเกณฑ์ให้น้ำหนักคะแน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  </w:t>
      </w:r>
      <w:r>
        <w:rPr>
          <w:rFonts w:ascii="AngsanaUPC" w:hAnsi="AngsanaUPC"/>
          <w:sz w:val="32"/>
          <w:sz w:val="32"/>
        </w:rPr>
        <w:t>คะแนน   หมายถึง  ต้องการ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  </w:t>
      </w:r>
      <w:r>
        <w:rPr>
          <w:rFonts w:ascii="AngsanaUPC" w:hAnsi="AngsanaUPC"/>
          <w:sz w:val="32"/>
          <w:sz w:val="32"/>
        </w:rPr>
        <w:t>คะแนน   หมายถึง  ต้องการปานกลาง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  </w:t>
      </w:r>
      <w:r>
        <w:rPr>
          <w:rFonts w:ascii="AngsanaUPC" w:hAnsi="AngsanaUPC"/>
          <w:sz w:val="32"/>
          <w:sz w:val="32"/>
        </w:rPr>
        <w:t>คะแนน   หมายถึง  ต้องการน้อย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4"/>
        <w:rPr>
          <w:rFonts w:ascii="AngsanaUPC" w:hAnsi="AngsanaUPC" w:cs="AngsanaUPC"/>
        </w:rPr>
      </w:pPr>
      <w:r>
        <w:rPr>
          <w:rFonts w:ascii="AngsanaUPC" w:hAnsi="AngsanaUPC"/>
        </w:rPr>
        <w:t>การเก็บรวบรวมข้อมูล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 xml:space="preserve">ผู้วิจัยดำเนินการเก็บรวบรวมข้อมูล  โดยการแจกแบบสอบถามให้กับกลุ่มประชากรทั้ง 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 xml:space="preserve">คน   พร้อมอธิบายวิธีการตอบ  แล้วให้ประชากรทำพร้อมกันทั้งห้อง   ห้องละ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 xml:space="preserve">คน  จนครบ </w:t>
      </w:r>
      <w:r>
        <w:rPr>
          <w:rFonts w:cs="AngsanaUPC" w:ascii="AngsanaUPC" w:hAnsi="AngsanaUPC"/>
          <w:sz w:val="32"/>
        </w:rPr>
        <w:t xml:space="preserve">12  </w:t>
      </w:r>
      <w:r>
        <w:rPr>
          <w:rFonts w:ascii="AngsanaUPC" w:hAnsi="AngsanaUPC"/>
          <w:sz w:val="32"/>
          <w:sz w:val="32"/>
        </w:rPr>
        <w:t>ห้อง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ผู้วิจัยเก็บแบบสอบถามคืนด้วยตนเอง  จากลุ่มประชากรครบ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 xml:space="preserve">ชุด  ได้แบบสอบถามคืนทั้ง  </w:t>
      </w:r>
      <w:r>
        <w:rPr>
          <w:rFonts w:cs="AngsanaUPC" w:ascii="AngsanaUPC" w:hAnsi="AngsanaUPC"/>
          <w:sz w:val="32"/>
        </w:rPr>
        <w:t xml:space="preserve">120  </w:t>
      </w:r>
      <w:r>
        <w:rPr>
          <w:rFonts w:ascii="AngsanaUPC" w:hAnsi="AngsanaUPC"/>
          <w:sz w:val="32"/>
          <w:sz w:val="32"/>
        </w:rPr>
        <w:t xml:space="preserve">ชุด  คิดเป็นร้อยละ  </w:t>
      </w:r>
      <w:r>
        <w:rPr>
          <w:rFonts w:cs="AngsanaUPC" w:ascii="AngsanaUPC" w:hAnsi="AngsanaUPC"/>
          <w:sz w:val="32"/>
        </w:rPr>
        <w:t>100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  ของโรงเรียนอัสสัมชัญระยอง   โดยรวม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 และเป็นรายข้อในรายด้าน  ด้วยการใช้สถิติพื้นฐาน   ได้แก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 xml:space="preserve">ค่าคะแนนเฉลี่ย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mean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20" w:hanging="0"/>
        <w:rPr/>
      </w:pPr>
      <w:r>
        <w:rPr>
          <w:rFonts w:cs="AngsanaUPC" w:ascii="AngsanaUPC" w:hAnsi="AngsanaUPC"/>
          <w:sz w:val="32"/>
        </w:rPr>
        <w:t xml:space="preserve">2.  </w:t>
      </w:r>
      <w:r>
        <w:rPr>
          <w:rFonts w:ascii="AngsanaUPC" w:hAnsi="AngsanaUPC"/>
          <w:sz w:val="32"/>
          <w:sz w:val="32"/>
        </w:rPr>
        <w:t xml:space="preserve">ค่าความเบี่ยงเบนมาตรฐาน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cs="AngsanaUPC" w:ascii="AngsanaUPC" w:hAnsi="AngsanaUPC"/>
          <w:sz w:val="32"/>
        </w:rPr>
        <w:t xml:space="preserve">Standard  deviation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ผลการวิเคราะห์ข้อมูลจากการศึกษาค้นคว้าครั้งนี้สรุปได้ว่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 xml:space="preserve">ระดับของคุณลักษณะของครูที่พึงประสงค์  ตามทัศนะของนักเรียนชั้นมัธยมศึกษาตอนต้น ของโรงเรียนอัสสัมชัญระยอง  ตามคุณลักษณะ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 พบว่า อยู่ในระดับ ปานกลาง  และลำดับที่ของคุณลักษณะของครูที่พึงประสงค์ นับจากค่าเฉลี่ยสูงสุดไปยังต่ำสุด เรียงตามลำดับได้  ดังนี้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1</w:t>
        <w:tab/>
        <w:tab/>
      </w:r>
      <w:r>
        <w:rPr>
          <w:rFonts w:ascii="AngsanaUPC" w:hAnsi="AngsanaUPC"/>
          <w:sz w:val="32"/>
          <w:sz w:val="32"/>
        </w:rPr>
        <w:t>ด้านการเป็นพลเมืองดีในสังคมประชาธิปไต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2</w:t>
        <w:tab/>
        <w:tab/>
      </w:r>
      <w:r>
        <w:rPr>
          <w:rFonts w:ascii="AngsanaUPC" w:hAnsi="AngsanaUPC"/>
          <w:sz w:val="32"/>
          <w:sz w:val="32"/>
        </w:rPr>
        <w:t>ด้านคุณธรรมและความประพฤติ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3</w:t>
        <w:tab/>
        <w:tab/>
      </w:r>
      <w:r>
        <w:rPr>
          <w:rFonts w:ascii="AngsanaUPC" w:hAnsi="AngsanaUPC"/>
          <w:sz w:val="32"/>
          <w:sz w:val="32"/>
        </w:rPr>
        <w:t>ด้านสุขภาพกายและจิต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4</w:t>
        <w:tab/>
        <w:tab/>
      </w:r>
      <w:r>
        <w:rPr>
          <w:rFonts w:ascii="AngsanaUPC" w:hAnsi="AngsanaUPC"/>
          <w:sz w:val="32"/>
          <w:sz w:val="32"/>
        </w:rPr>
        <w:t>ด้านมนุษยสัมพันธ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5</w:t>
        <w:tab/>
        <w:tab/>
      </w:r>
      <w:r>
        <w:rPr>
          <w:rFonts w:ascii="AngsanaUPC" w:hAnsi="AngsanaUPC"/>
          <w:sz w:val="32"/>
          <w:sz w:val="32"/>
        </w:rPr>
        <w:t>ด้านการส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6</w:t>
        <w:tab/>
        <w:tab/>
      </w:r>
      <w:r>
        <w:rPr>
          <w:rFonts w:ascii="AngsanaUPC" w:hAnsi="AngsanaUPC"/>
          <w:sz w:val="32"/>
          <w:sz w:val="32"/>
        </w:rPr>
        <w:t>ด้านบุคลิกลักษณ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7</w:t>
        <w:tab/>
        <w:tab/>
      </w:r>
      <w:r>
        <w:rPr>
          <w:rFonts w:ascii="AngsanaUPC" w:hAnsi="AngsanaUPC"/>
          <w:sz w:val="32"/>
          <w:sz w:val="32"/>
        </w:rPr>
        <w:t>ด้านการอบรมและการปกคร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ลำดับ  </w:t>
      </w:r>
      <w:r>
        <w:rPr>
          <w:rFonts w:cs="AngsanaUPC" w:ascii="AngsanaUPC" w:hAnsi="AngsanaUPC"/>
          <w:sz w:val="32"/>
        </w:rPr>
        <w:t>8</w:t>
        <w:tab/>
        <w:tab/>
      </w:r>
      <w:r>
        <w:rPr>
          <w:rFonts w:ascii="AngsanaUPC" w:hAnsi="AngsanaUPC"/>
          <w:sz w:val="32"/>
          <w:sz w:val="32"/>
        </w:rPr>
        <w:t>ด้านวิชา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 xml:space="preserve">ระดับและลำดับที่ของคุณลักษณะของครูที่พึงประสงค์  ตามทัศนะของนักเรียนชั้นมัธยมศึกษาตอนต้น    โรงเรียนอัสสัมชัญระยอง   เพื่อพิจารณาเป็นรายข้อในแต่ละด้าน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ด้าน  สรุป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1.  </w:t>
      </w:r>
      <w:r>
        <w:rPr>
          <w:rFonts w:ascii="AngsanaUPC" w:hAnsi="AngsanaUPC"/>
          <w:sz w:val="32"/>
          <w:sz w:val="32"/>
        </w:rPr>
        <w:t xml:space="preserve">ด้านการสอน  ระดับของคุณลักษณะของครูที่พึงประสงค์  ตามทัศนะของนักเรียนชั้นมัธยมศึกษาตอนต้น    โรงเรียนอัสสัมชัญระยอง   เพื่อพิจารณาเป็นรายข้อพบว่า อยู่ในระดับสูง  มี 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/>
          <w:sz w:val="32"/>
          <w:sz w:val="32"/>
        </w:rPr>
        <w:t>ข้อ  ได้แก่  ครูให้นักเรียนจัดกิจกรรมประกอบการเรียนช่วยให้นักเรียนมีความสุขในการ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และคุณลักษณะที่อยู่ในระดับปานกลาง  มี </w:t>
      </w:r>
      <w:r>
        <w:rPr>
          <w:rFonts w:cs="AngsanaUPC" w:ascii="AngsanaUPC" w:hAnsi="AngsanaUPC"/>
          <w:sz w:val="32"/>
        </w:rPr>
        <w:t xml:space="preserve">6  </w:t>
      </w:r>
      <w:r>
        <w:rPr>
          <w:rFonts w:ascii="AngsanaUPC" w:hAnsi="AngsanaUPC"/>
          <w:sz w:val="32"/>
          <w:sz w:val="32"/>
        </w:rPr>
        <w:t>ข้อ  ได้แก่  ครูสอนตรงเวลา   ครูพูดออกเสียงคำควบกล้ำ และเสียง ร</w:t>
      </w:r>
      <w:r>
        <w:rPr>
          <w:rFonts w:cs="AngsanaUPC" w:ascii="AngsanaUPC" w:hAnsi="AngsanaUPC"/>
          <w:sz w:val="32"/>
        </w:rPr>
        <w:t>,</w:t>
      </w:r>
      <w:r>
        <w:rPr>
          <w:rFonts w:ascii="AngsanaUPC" w:hAnsi="AngsanaUPC"/>
          <w:sz w:val="32"/>
          <w:sz w:val="32"/>
        </w:rPr>
        <w:t>ล ได้ชัดเจน    ครูส่งเสริมให้นักเรียนแสดงความสามารถตามความถนัด   ครูสอดแทรกข้อคิดคติธรรมเตือนสติให้นักเรียน   ครูนำสื่อมาใช้ประกอบในการสอน  และ ครูพานักเรียนไปเรียนนอกห้องเรียนเพื่อให้เห็นของจริ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การสอน  เรียงตามลำดับคะแนนเฉลี่ยสูงสุดไปยังต่ำสุดได้ดังนี้ 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ให้นักเรียนจัดกิจกรรมการเรียนช่วยให้นักเรียนมีความสุขในการเรียน   </w:t>
      </w:r>
      <w:r>
        <w:rPr>
          <w:rFonts w:cs="AngsanaUPC" w:ascii="AngsanaUPC" w:hAnsi="AngsanaUPC"/>
          <w:sz w:val="32"/>
        </w:rPr>
        <w:t xml:space="preserve">2.)  </w:t>
      </w:r>
      <w:r>
        <w:rPr>
          <w:rFonts w:ascii="AngsanaUPC" w:hAnsi="AngsanaUPC"/>
          <w:sz w:val="32"/>
          <w:sz w:val="32"/>
        </w:rPr>
        <w:t xml:space="preserve">ครูส่งเสริมให้นักเรียนแสดงความสามารถตามความถนัด   </w:t>
      </w:r>
      <w:r>
        <w:rPr>
          <w:rFonts w:cs="AngsanaUPC" w:ascii="AngsanaUPC" w:hAnsi="AngsanaUPC"/>
          <w:sz w:val="32"/>
        </w:rPr>
        <w:t xml:space="preserve">3.) </w:t>
      </w:r>
      <w:r>
        <w:rPr>
          <w:rFonts w:ascii="AngsanaUPC" w:hAnsi="AngsanaUPC"/>
          <w:sz w:val="32"/>
          <w:sz w:val="32"/>
        </w:rPr>
        <w:t xml:space="preserve">ครูนำสื่อมาใช้ประกอบในการสอน   </w:t>
      </w:r>
      <w:r>
        <w:rPr>
          <w:rFonts w:cs="AngsanaUPC" w:ascii="AngsanaUPC" w:hAnsi="AngsanaUPC"/>
          <w:sz w:val="32"/>
        </w:rPr>
        <w:t xml:space="preserve">4. ) </w:t>
      </w:r>
      <w:r>
        <w:rPr>
          <w:rFonts w:ascii="AngsanaUPC" w:hAnsi="AngsanaUPC"/>
          <w:sz w:val="32"/>
          <w:sz w:val="32"/>
        </w:rPr>
        <w:t xml:space="preserve">ครูพานักเรียนไปเรียนนอกห้องเรียนเพื่อให้เห็นของจริง  </w:t>
      </w:r>
      <w:r>
        <w:rPr>
          <w:rFonts w:cs="AngsanaUPC" w:ascii="AngsanaUPC" w:hAnsi="AngsanaUPC"/>
          <w:sz w:val="32"/>
        </w:rPr>
        <w:t xml:space="preserve">4. ) </w:t>
      </w:r>
      <w:r>
        <w:rPr>
          <w:rFonts w:ascii="AngsanaUPC" w:hAnsi="AngsanaUPC"/>
          <w:sz w:val="32"/>
          <w:sz w:val="32"/>
        </w:rPr>
        <w:t>ครูพูดออกเสียงคำควบกล้ำ และเสียง ร</w:t>
      </w:r>
      <w:r>
        <w:rPr>
          <w:rFonts w:cs="AngsanaUPC" w:ascii="AngsanaUPC" w:hAnsi="AngsanaUPC"/>
          <w:sz w:val="32"/>
        </w:rPr>
        <w:t>,</w:t>
      </w:r>
      <w:r>
        <w:rPr>
          <w:rFonts w:ascii="AngsanaUPC" w:hAnsi="AngsanaUPC"/>
          <w:sz w:val="32"/>
          <w:sz w:val="32"/>
        </w:rPr>
        <w:t xml:space="preserve">ล ได้ชัดเจน    </w:t>
      </w:r>
      <w:r>
        <w:rPr>
          <w:rFonts w:cs="AngsanaUPC" w:ascii="AngsanaUPC" w:hAnsi="AngsanaUPC"/>
          <w:sz w:val="32"/>
        </w:rPr>
        <w:t xml:space="preserve">5. ) </w:t>
      </w:r>
      <w:r>
        <w:rPr>
          <w:rFonts w:ascii="AngsanaUPC" w:hAnsi="AngsanaUPC"/>
          <w:sz w:val="32"/>
          <w:sz w:val="32"/>
        </w:rPr>
        <w:t xml:space="preserve">ครูสอดแทรกข้อคิดคติธรรมเตือนสติให้นักเรียน   </w:t>
      </w:r>
      <w:r>
        <w:rPr>
          <w:rFonts w:cs="AngsanaUPC" w:ascii="AngsanaUPC" w:hAnsi="AngsanaUPC"/>
          <w:sz w:val="32"/>
        </w:rPr>
        <w:t xml:space="preserve">6.) </w:t>
      </w:r>
      <w:r>
        <w:rPr>
          <w:rFonts w:ascii="AngsanaUPC" w:hAnsi="AngsanaUPC"/>
          <w:sz w:val="32"/>
          <w:sz w:val="32"/>
        </w:rPr>
        <w:t>ครูสอนตรงเวล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2.  </w:t>
      </w:r>
      <w:r>
        <w:rPr>
          <w:rFonts w:ascii="AngsanaUPC" w:hAnsi="AngsanaUPC"/>
          <w:sz w:val="32"/>
          <w:sz w:val="32"/>
        </w:rPr>
        <w:t xml:space="preserve">ด้านวิชาการ  ระดับของคุณลักษณะของครูที่พึงประสงค์  ตามทัศนะของนักเรียนชั้นมัธยมศึกษาตอนต้น     โรงเรียนอัสสัมชัญระยอง   เพื่อพิจารณาเป็นรายข้อพบว่า อยู่ในระดับสูง มี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/>
          <w:sz w:val="32"/>
          <w:sz w:val="32"/>
        </w:rPr>
        <w:t xml:space="preserve">ข้อ  ได้แก่  ครูมีความรู้รอบตัวหลายด้าน   ครูพานักเรียนเข้าห้องสมุดเพื่อหาความรู้เพิ่มเติม  ครูขยันทดสอบและวัดความรู้ของนักเรียน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ข้อ  ได้แก่  ครูมีความสามารถพิเศษ เช่น พูดภาษาค่างประเทศ  คอมพิวเตอร์  และเล่นดนตรีได้    ครูสามารถนำวัสดุเหลือใช้มาประดิษฐ์เป็นสิ่งของให้นักเรียนใช้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วิชาการ เรียงตามลำดับคะแนนเฉลี่ยสูงสุดไปยังต่ำสุดได้ดังนี้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พานักเรียนเข้าห้องสมุดเพื่อหาความรู้เพิ่มเติม  </w:t>
      </w:r>
      <w:r>
        <w:rPr>
          <w:rFonts w:cs="AngsanaUPC" w:ascii="AngsanaUPC" w:hAnsi="AngsanaUPC"/>
          <w:sz w:val="32"/>
        </w:rPr>
        <w:t xml:space="preserve">2. ) </w:t>
      </w:r>
      <w:r>
        <w:rPr>
          <w:rFonts w:ascii="AngsanaUPC" w:hAnsi="AngsanaUPC"/>
          <w:sz w:val="32"/>
          <w:sz w:val="32"/>
        </w:rPr>
        <w:t xml:space="preserve">ครูมีความรู้รอบตัวหลายด้าน   </w:t>
      </w:r>
      <w:r>
        <w:rPr>
          <w:rFonts w:cs="AngsanaUPC" w:ascii="AngsanaUPC" w:hAnsi="AngsanaUPC"/>
          <w:sz w:val="32"/>
        </w:rPr>
        <w:t xml:space="preserve">3.) </w:t>
      </w:r>
      <w:r>
        <w:rPr>
          <w:rFonts w:ascii="AngsanaUPC" w:hAnsi="AngsanaUPC"/>
          <w:sz w:val="32"/>
          <w:sz w:val="32"/>
        </w:rPr>
        <w:t xml:space="preserve">ครูขยันทดสอบและวัดความรู้ของนักเรียน  </w:t>
      </w:r>
      <w:r>
        <w:rPr>
          <w:rFonts w:cs="AngsanaUPC" w:ascii="AngsanaUPC" w:hAnsi="AngsanaUPC"/>
          <w:sz w:val="32"/>
        </w:rPr>
        <w:t xml:space="preserve">4. ) </w:t>
      </w:r>
      <w:r>
        <w:rPr>
          <w:rFonts w:ascii="AngsanaUPC" w:hAnsi="AngsanaUPC"/>
          <w:sz w:val="32"/>
          <w:sz w:val="32"/>
        </w:rPr>
        <w:t xml:space="preserve">ครูสามารถนำวัสดุเหลือใช้มาประดิษฐ์เป็นสิ่งของให้นักเรียนใช้เรียน </w:t>
      </w:r>
      <w:r>
        <w:rPr>
          <w:rFonts w:cs="AngsanaUPC" w:ascii="AngsanaUPC" w:hAnsi="AngsanaUPC"/>
          <w:sz w:val="32"/>
        </w:rPr>
        <w:t xml:space="preserve">5.) </w:t>
      </w:r>
      <w:r>
        <w:rPr>
          <w:rFonts w:ascii="AngsanaUPC" w:hAnsi="AngsanaUPC"/>
          <w:sz w:val="32"/>
          <w:sz w:val="32"/>
        </w:rPr>
        <w:t>ครูมีความสามารถพิเศษ เช่นพูดภาษาต่างประเทศ  คอมพิวเตอร์  และเล่นดนตรีได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3.  </w:t>
      </w:r>
      <w:r>
        <w:rPr>
          <w:rFonts w:ascii="AngsanaUPC" w:hAnsi="AngsanaUPC"/>
          <w:sz w:val="32"/>
          <w:sz w:val="32"/>
        </w:rPr>
        <w:t xml:space="preserve">ด้านสุขภาพกายและจิต การ  ระดับของคุณลักษณะของครูที่พึงประสงค์  ตามทัศนะของนักเรียนชั้นมัธยมศึกษาตอนต้น   โรงเรียนอัสสัมชัญระยอง   เพื่อพิจารณาเป็นรายข้อพบว่า อยู่ในระดับสูง มี </w:t>
      </w:r>
      <w:r>
        <w:rPr>
          <w:rFonts w:cs="AngsanaUPC" w:ascii="AngsanaUPC" w:hAnsi="AngsanaUPC"/>
          <w:sz w:val="32"/>
        </w:rPr>
        <w:t xml:space="preserve">4  </w:t>
      </w:r>
      <w:r>
        <w:rPr>
          <w:rFonts w:ascii="AngsanaUPC" w:hAnsi="AngsanaUPC"/>
          <w:sz w:val="32"/>
          <w:sz w:val="32"/>
        </w:rPr>
        <w:t xml:space="preserve">ข้อ  ได้แก่ ครูมีสุขภาพแข็งแรง  ครูมีอารมณ์ขันบางโอกาส  ครูใจเย็นไม่โกรธง่าย  ครูไม่ใช้อารมณ์ฉุนเฉียวกับนักเรียน   นักเรียน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ข้อ   ครูไม่ขี้บ่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สุขภาพกายและจิต เรียงตามลำดับคะแนนเฉลี่ยสูงสุดไปยังต่ำสุดได้ดังนี้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ใจเย็นไม่โกรธง่าย   </w:t>
      </w:r>
      <w:r>
        <w:rPr>
          <w:rFonts w:cs="AngsanaUPC" w:ascii="AngsanaUPC" w:hAnsi="AngsanaUPC"/>
          <w:sz w:val="32"/>
        </w:rPr>
        <w:t xml:space="preserve">2. ) </w:t>
      </w:r>
      <w:r>
        <w:rPr>
          <w:rFonts w:ascii="AngsanaUPC" w:hAnsi="AngsanaUPC"/>
          <w:sz w:val="32"/>
          <w:sz w:val="32"/>
        </w:rPr>
        <w:t xml:space="preserve">ครูไม่ใช้อารมณ์ฉุนเฉียวกับนักเรียน </w:t>
      </w:r>
      <w:r>
        <w:rPr>
          <w:rFonts w:cs="AngsanaUPC" w:ascii="AngsanaUPC" w:hAnsi="AngsanaUPC"/>
          <w:sz w:val="32"/>
        </w:rPr>
        <w:t xml:space="preserve">3. ) </w:t>
      </w:r>
      <w:r>
        <w:rPr>
          <w:rFonts w:ascii="AngsanaUPC" w:hAnsi="AngsanaUPC"/>
          <w:sz w:val="32"/>
          <w:sz w:val="32"/>
        </w:rPr>
        <w:t xml:space="preserve">ครูมีอารมณ์ขันบางโอกาส  </w:t>
      </w:r>
      <w:r>
        <w:rPr>
          <w:rFonts w:cs="AngsanaUPC" w:ascii="AngsanaUPC" w:hAnsi="AngsanaUPC"/>
          <w:sz w:val="32"/>
        </w:rPr>
        <w:t xml:space="preserve">4.) </w:t>
      </w:r>
      <w:r>
        <w:rPr>
          <w:rFonts w:ascii="AngsanaUPC" w:hAnsi="AngsanaUPC"/>
          <w:sz w:val="32"/>
          <w:sz w:val="32"/>
        </w:rPr>
        <w:t xml:space="preserve">ครูมีสุขภาพแข็งแรง  </w:t>
      </w:r>
      <w:r>
        <w:rPr>
          <w:rFonts w:cs="AngsanaUPC" w:ascii="AngsanaUPC" w:hAnsi="AngsanaUPC"/>
          <w:sz w:val="32"/>
        </w:rPr>
        <w:t xml:space="preserve">5. ) </w:t>
      </w:r>
      <w:r>
        <w:rPr>
          <w:rFonts w:ascii="AngsanaUPC" w:hAnsi="AngsanaUPC"/>
          <w:sz w:val="32"/>
          <w:sz w:val="32"/>
        </w:rPr>
        <w:t>ครูไม่ขี้บ่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4.  </w:t>
      </w:r>
      <w:r>
        <w:rPr>
          <w:rFonts w:ascii="AngsanaUPC" w:hAnsi="AngsanaUPC"/>
          <w:sz w:val="32"/>
          <w:sz w:val="32"/>
        </w:rPr>
        <w:t xml:space="preserve">ด้านมนุษยสัมพันธ์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ระดับของคุณลักษณะของครูที่พึงประสงค์  ตามทัศนะของนักเรียนชั้นมัธยมศึกษาตอนต้น    โรงเรียนอัสสัมชัญระยอง   เพื่อพิจารณาเป็นรายข้อพบว่า อยู่ในระดับสูง มี </w:t>
      </w:r>
      <w:r>
        <w:rPr>
          <w:rFonts w:cs="AngsanaUPC" w:ascii="AngsanaUPC" w:hAnsi="AngsanaUPC"/>
          <w:sz w:val="32"/>
        </w:rPr>
        <w:t xml:space="preserve">7  </w:t>
      </w:r>
      <w:r>
        <w:rPr>
          <w:rFonts w:ascii="AngsanaUPC" w:hAnsi="AngsanaUPC"/>
          <w:sz w:val="32"/>
          <w:sz w:val="32"/>
        </w:rPr>
        <w:t xml:space="preserve">ข้อ  ได้แก่  ครูใจดี   ครูเป็นกันเองกับนักเรียนทุกคน   ครูจำชื่อและเรียกชื่อนักเรียนได้ถูกต้อง   ครูพูดจากสุภาพ   ครูไม่พูดเหยียดหยามนักเรียน   ครูไม่ข่มขู่นักเรียน   ครูเปิดโอกาสให้นักเรียนซักถามและแสดงความคิดเห็น 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ข้อ ได้แก่  ครูปฏิบัติกับนักเรียนได้เหมาะสมกับเพศและว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มนุษยสัมพันธ์ เรียงตามลำดับคะแนนเฉลี่ยสูงสุดไปยังต่ำสุดได้ดังนี้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ใจดี   </w:t>
      </w:r>
      <w:r>
        <w:rPr>
          <w:rFonts w:cs="AngsanaUPC" w:ascii="AngsanaUPC" w:hAnsi="AngsanaUPC"/>
          <w:sz w:val="32"/>
        </w:rPr>
        <w:t xml:space="preserve">2. )  </w:t>
      </w:r>
      <w:r>
        <w:rPr>
          <w:rFonts w:ascii="AngsanaUPC" w:hAnsi="AngsanaUPC"/>
          <w:sz w:val="32"/>
          <w:sz w:val="32"/>
        </w:rPr>
        <w:t xml:space="preserve">ครูพูดจาสุภาพ   </w:t>
      </w:r>
      <w:r>
        <w:rPr>
          <w:rFonts w:cs="AngsanaUPC" w:ascii="AngsanaUPC" w:hAnsi="AngsanaUPC"/>
          <w:sz w:val="32"/>
        </w:rPr>
        <w:t xml:space="preserve">3.)  </w:t>
      </w:r>
      <w:r>
        <w:rPr>
          <w:rFonts w:ascii="AngsanaUPC" w:hAnsi="AngsanaUPC"/>
          <w:sz w:val="32"/>
          <w:sz w:val="32"/>
        </w:rPr>
        <w:t xml:space="preserve">ครูเปิดโอกาสให้นักเรียนซักถามและแสดงความคิดเห็น  </w:t>
      </w:r>
      <w:r>
        <w:rPr>
          <w:rFonts w:cs="AngsanaUPC" w:ascii="AngsanaUPC" w:hAnsi="AngsanaUPC"/>
          <w:sz w:val="32"/>
        </w:rPr>
        <w:t xml:space="preserve">4. ) </w:t>
      </w:r>
      <w:r>
        <w:rPr>
          <w:rFonts w:ascii="AngsanaUPC" w:hAnsi="AngsanaUPC"/>
          <w:sz w:val="32"/>
          <w:sz w:val="32"/>
        </w:rPr>
        <w:t xml:space="preserve">ครูเป็นกันเองกับนักเรียนทุกคน  </w:t>
      </w:r>
      <w:r>
        <w:rPr>
          <w:rFonts w:cs="AngsanaUPC" w:ascii="AngsanaUPC" w:hAnsi="AngsanaUPC"/>
          <w:sz w:val="32"/>
        </w:rPr>
        <w:t xml:space="preserve">5. ) </w:t>
      </w:r>
      <w:r>
        <w:rPr>
          <w:rFonts w:ascii="AngsanaUPC" w:hAnsi="AngsanaUPC"/>
          <w:sz w:val="32"/>
          <w:sz w:val="32"/>
        </w:rPr>
        <w:t xml:space="preserve">ครูจำชื่อและเรียกชื่อนักเรียนได้ถูกต้อง  </w:t>
      </w:r>
      <w:r>
        <w:rPr>
          <w:rFonts w:cs="AngsanaUPC" w:ascii="AngsanaUPC" w:hAnsi="AngsanaUPC"/>
          <w:sz w:val="32"/>
        </w:rPr>
        <w:t xml:space="preserve">6.) </w:t>
      </w:r>
      <w:r>
        <w:rPr>
          <w:rFonts w:ascii="AngsanaUPC" w:hAnsi="AngsanaUPC"/>
          <w:sz w:val="32"/>
          <w:sz w:val="32"/>
        </w:rPr>
        <w:t xml:space="preserve">ครูไม่ข่มขู่นักเรียน  </w:t>
      </w:r>
      <w:r>
        <w:rPr>
          <w:rFonts w:cs="AngsanaUPC" w:ascii="AngsanaUPC" w:hAnsi="AngsanaUPC"/>
          <w:sz w:val="32"/>
        </w:rPr>
        <w:t xml:space="preserve">7.) </w:t>
      </w:r>
      <w:r>
        <w:rPr>
          <w:rFonts w:ascii="AngsanaUPC" w:hAnsi="AngsanaUPC"/>
          <w:sz w:val="32"/>
          <w:sz w:val="32"/>
        </w:rPr>
        <w:t xml:space="preserve">ครูไม่พูดเหยียดหยามนักเรียน  </w:t>
      </w:r>
      <w:r>
        <w:rPr>
          <w:rFonts w:cs="AngsanaUPC" w:ascii="AngsanaUPC" w:hAnsi="AngsanaUPC"/>
          <w:sz w:val="32"/>
        </w:rPr>
        <w:t xml:space="preserve">8. ) </w:t>
      </w:r>
      <w:r>
        <w:rPr>
          <w:rFonts w:ascii="AngsanaUPC" w:hAnsi="AngsanaUPC"/>
          <w:sz w:val="32"/>
          <w:sz w:val="32"/>
        </w:rPr>
        <w:t>ครูปฏิบัติกับนักเรียนได้เหมาะสมกับเพศและว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5.  </w:t>
      </w:r>
      <w:r>
        <w:rPr>
          <w:rFonts w:ascii="AngsanaUPC" w:hAnsi="AngsanaUPC"/>
          <w:sz w:val="32"/>
          <w:sz w:val="32"/>
        </w:rPr>
        <w:t xml:space="preserve">ด้านคุณธรรมและความประพฤติ ระดับของคุณลักษณะของครูที่พึงประสงค์  ตามทัศนะของนักเรียนชั้นมัธยมศึกษาตอนต้น   โรงเรียนอัสสัมชัญระยอง   เพื่อพิจารณาเป็นรายข้อพบว่า อยู่ในสูงมี  </w:t>
      </w:r>
      <w:r>
        <w:rPr>
          <w:rFonts w:cs="AngsanaUPC" w:ascii="AngsanaUPC" w:hAnsi="AngsanaUPC"/>
          <w:sz w:val="32"/>
        </w:rPr>
        <w:t xml:space="preserve">5  </w:t>
      </w:r>
      <w:r>
        <w:rPr>
          <w:rFonts w:ascii="AngsanaUPC" w:hAnsi="AngsanaUPC"/>
          <w:sz w:val="32"/>
          <w:sz w:val="32"/>
        </w:rPr>
        <w:t xml:space="preserve">ข้อ  ได้แก่  ครูไม่ดื่มสุรา    ครูไม่สูบบุหรี่   ครูซื่อสัตย์   ครูรักและเมตตานักเรียนเหมือนลูกหลาน   ครูประพฤติตนเป็นแบบอย่างที่ดีแก่นักเรียนและสังคม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ข้อ ได้แก่  ครูไม่เล่นการพนั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คุณธรรมและความประพฤติ   เรียงตามลำดับคะแนนเฉลี่ยสูงสุดไปยังต่ำสุดได้ดังนี้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ไม่ดื่มสุรา   </w:t>
      </w:r>
      <w:r>
        <w:rPr>
          <w:rFonts w:cs="AngsanaUPC" w:ascii="AngsanaUPC" w:hAnsi="AngsanaUPC"/>
          <w:sz w:val="32"/>
        </w:rPr>
        <w:t xml:space="preserve">2. ) </w:t>
      </w:r>
      <w:r>
        <w:rPr>
          <w:rFonts w:ascii="AngsanaUPC" w:hAnsi="AngsanaUPC"/>
          <w:sz w:val="32"/>
          <w:sz w:val="32"/>
        </w:rPr>
        <w:t xml:space="preserve">ครูรักและเมตตานักเรียนเหมือนลูกหลาน  </w:t>
      </w:r>
      <w:r>
        <w:rPr>
          <w:rFonts w:cs="AngsanaUPC" w:ascii="AngsanaUPC" w:hAnsi="AngsanaUPC"/>
          <w:sz w:val="32"/>
        </w:rPr>
        <w:t xml:space="preserve">2.)  </w:t>
      </w:r>
      <w:r>
        <w:rPr>
          <w:rFonts w:ascii="AngsanaUPC" w:hAnsi="AngsanaUPC"/>
          <w:sz w:val="32"/>
          <w:sz w:val="32"/>
        </w:rPr>
        <w:t xml:space="preserve">ครูประพฤติตนเป็นแบบอย่างที่ดีแก่นักเรียนและสังคม   </w:t>
      </w:r>
      <w:r>
        <w:rPr>
          <w:rFonts w:cs="AngsanaUPC" w:ascii="AngsanaUPC" w:hAnsi="AngsanaUPC"/>
          <w:sz w:val="32"/>
        </w:rPr>
        <w:t>4. )</w:t>
      </w:r>
      <w:r>
        <w:rPr>
          <w:rFonts w:ascii="AngsanaUPC" w:hAnsi="AngsanaUPC"/>
          <w:sz w:val="32"/>
          <w:sz w:val="32"/>
        </w:rPr>
        <w:t xml:space="preserve">ครูไม่สูบบุหรี่   </w:t>
      </w:r>
      <w:r>
        <w:rPr>
          <w:rFonts w:cs="AngsanaUPC" w:ascii="AngsanaUPC" w:hAnsi="AngsanaUPC"/>
          <w:sz w:val="32"/>
        </w:rPr>
        <w:t xml:space="preserve">5. )  </w:t>
      </w:r>
      <w:r>
        <w:rPr>
          <w:rFonts w:ascii="AngsanaUPC" w:hAnsi="AngsanaUPC"/>
          <w:sz w:val="32"/>
          <w:sz w:val="32"/>
        </w:rPr>
        <w:t>ครูไม่เล่นการพนั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6.  </w:t>
      </w:r>
      <w:r>
        <w:rPr>
          <w:rFonts w:ascii="AngsanaUPC" w:hAnsi="AngsanaUPC"/>
          <w:sz w:val="32"/>
          <w:sz w:val="32"/>
        </w:rPr>
        <w:t>ด้านบุคลิกลักษณะ   ระดับของคุณลักษณะของครูที่พึงประสงค์  ตามทัศนะของนักเรียนชั้นมัธยมศึกษาตอนต้น    โรงเรียนอัสสัมชัญระยอง   เพื่อพิจารณาเป็นรายข้อพบว่า อยู่ในสูงทุกข้อ  ได้แก่  ครูแต่งกายเรียบร้อย  ครูเป็นคนสุภาพอ่อนโยน   ครูพูดเสียงดังฟังชัด  ไม่พูดเร็วเกินไป   ครูว่องไวกระฉับกระเฉง  ครูคุยเก่งและคุยสนุ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บุคลิกลักษณะ   เรียงตามลำดับคะแนนเฉลี่ยสูงสุดไปยังต่ำสุดได้ดังนี้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เป็นคนสุภาพอ่อนโยน   </w:t>
      </w:r>
      <w:r>
        <w:rPr>
          <w:rFonts w:cs="AngsanaUPC" w:ascii="AngsanaUPC" w:hAnsi="AngsanaUPC"/>
          <w:sz w:val="32"/>
        </w:rPr>
        <w:t xml:space="preserve">2. ) </w:t>
      </w:r>
      <w:r>
        <w:rPr>
          <w:rFonts w:ascii="AngsanaUPC" w:hAnsi="AngsanaUPC"/>
          <w:sz w:val="32"/>
          <w:sz w:val="32"/>
        </w:rPr>
        <w:t xml:space="preserve">ครูว่องไวกระฉับกระเฉง </w:t>
      </w:r>
      <w:r>
        <w:rPr>
          <w:rFonts w:cs="AngsanaUPC" w:ascii="AngsanaUPC" w:hAnsi="AngsanaUPC"/>
          <w:sz w:val="32"/>
        </w:rPr>
        <w:t xml:space="preserve">3. ) </w:t>
      </w:r>
      <w:r>
        <w:rPr>
          <w:rFonts w:ascii="AngsanaUPC" w:hAnsi="AngsanaUPC"/>
          <w:sz w:val="32"/>
          <w:sz w:val="32"/>
        </w:rPr>
        <w:t xml:space="preserve">ครูพูดเสียงดังฟังชัดเจน  </w:t>
      </w:r>
      <w:r>
        <w:rPr>
          <w:rFonts w:cs="AngsanaUPC" w:ascii="AngsanaUPC" w:hAnsi="AngsanaUPC"/>
          <w:sz w:val="32"/>
        </w:rPr>
        <w:t xml:space="preserve">4.)  </w:t>
      </w:r>
      <w:r>
        <w:rPr>
          <w:rFonts w:ascii="AngsanaUPC" w:hAnsi="AngsanaUPC"/>
          <w:sz w:val="32"/>
          <w:sz w:val="32"/>
        </w:rPr>
        <w:t xml:space="preserve">ครูคุยเก่งและคุยสนุก  </w:t>
      </w:r>
      <w:r>
        <w:rPr>
          <w:rFonts w:cs="AngsanaUPC" w:ascii="AngsanaUPC" w:hAnsi="AngsanaUPC"/>
          <w:sz w:val="32"/>
        </w:rPr>
        <w:t xml:space="preserve">5.) </w:t>
      </w:r>
      <w:r>
        <w:rPr>
          <w:rFonts w:ascii="AngsanaUPC" w:hAnsi="AngsanaUPC"/>
          <w:sz w:val="32"/>
          <w:sz w:val="32"/>
        </w:rPr>
        <w:t>ครูแต่งกายเรียบร้อ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7.  </w:t>
      </w:r>
      <w:r>
        <w:rPr>
          <w:rFonts w:ascii="AngsanaUPC" w:hAnsi="AngsanaUPC"/>
          <w:sz w:val="32"/>
          <w:sz w:val="32"/>
        </w:rPr>
        <w:t xml:space="preserve">ด้านการอบรมและการปกครอง  ระดับของคุณลักษณะของครูที่พึงประสงค์  ตามทัศนะของนักเรียนชั้นมัธยมศึกษาตอนต้น   โรงเรียนอัสสัมชัญระยอง   เพื่อพิจารณาเป็นรายข้อพบว่า อยู่ในสูง  </w:t>
      </w:r>
      <w:r>
        <w:rPr>
          <w:rFonts w:cs="AngsanaUPC" w:ascii="AngsanaUPC" w:hAnsi="AngsanaUPC"/>
          <w:sz w:val="32"/>
        </w:rPr>
        <w:t xml:space="preserve">5  </w:t>
      </w:r>
      <w:r>
        <w:rPr>
          <w:rFonts w:ascii="AngsanaUPC" w:hAnsi="AngsanaUPC"/>
          <w:sz w:val="32"/>
          <w:sz w:val="32"/>
        </w:rPr>
        <w:t xml:space="preserve">ข้อ  ได้แก่   ครูสนใจและเอาใจใส่ดูแลนักเรียน   ครูเป็นที่พึ่งและให้คำปรึกษานักเรียนเมื่อมีปัญหา  ครูคอยช่วยเหลือและติดตามผลการเรียนของนักเรียน    ครูส่งเสริมยกย่องนักเรียนที่ทำดี    ครูไม่ลงโทษนักเรียนด้วยวิธีรุนแรง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ข้อ ได้แก่  ครูให้ความยุติธรรมกับนักเรียนทุกคน   ครูไม่บังคับจิตใจ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การอบรมและการปกครอง  เรียงตามลำดับคะแนนเฉลี่ยสูงสุดไปยังต่ำสุดได้ดังนี้  </w:t>
      </w:r>
      <w:r>
        <w:rPr>
          <w:rFonts w:cs="AngsanaUPC" w:ascii="AngsanaUPC" w:hAnsi="AngsanaUPC"/>
          <w:sz w:val="32"/>
        </w:rPr>
        <w:t xml:space="preserve">1. ) </w:t>
      </w:r>
      <w:r>
        <w:rPr>
          <w:rFonts w:ascii="AngsanaUPC" w:hAnsi="AngsanaUPC"/>
          <w:sz w:val="32"/>
          <w:sz w:val="32"/>
        </w:rPr>
        <w:t xml:space="preserve">ครูส่งเสริมยกย่องนักเรียนที่ทำดี   </w:t>
      </w:r>
      <w:r>
        <w:rPr>
          <w:rFonts w:cs="AngsanaUPC" w:ascii="AngsanaUPC" w:hAnsi="AngsanaUPC"/>
          <w:sz w:val="32"/>
        </w:rPr>
        <w:t xml:space="preserve">2. ) </w:t>
      </w:r>
      <w:r>
        <w:rPr>
          <w:rFonts w:ascii="AngsanaUPC" w:hAnsi="AngsanaUPC"/>
          <w:sz w:val="32"/>
          <w:sz w:val="32"/>
        </w:rPr>
        <w:t xml:space="preserve">ครูสนใจและเอาใจใส่ดูแลนักเรียน   </w:t>
      </w:r>
      <w:r>
        <w:rPr>
          <w:rFonts w:cs="AngsanaUPC" w:ascii="AngsanaUPC" w:hAnsi="AngsanaUPC"/>
          <w:sz w:val="32"/>
        </w:rPr>
        <w:t xml:space="preserve">2.)  </w:t>
      </w:r>
      <w:r>
        <w:rPr>
          <w:rFonts w:ascii="AngsanaUPC" w:hAnsi="AngsanaUPC"/>
          <w:sz w:val="32"/>
          <w:sz w:val="32"/>
        </w:rPr>
        <w:t xml:space="preserve">ครูเป็นที่พึ่งและให้คำปรึกษานักเรียนเมื่อมีปัญหา  </w:t>
      </w:r>
      <w:r>
        <w:rPr>
          <w:rFonts w:cs="AngsanaUPC" w:ascii="AngsanaUPC" w:hAnsi="AngsanaUPC"/>
          <w:sz w:val="32"/>
        </w:rPr>
        <w:t xml:space="preserve">4.)  </w:t>
      </w:r>
      <w:r>
        <w:rPr>
          <w:rFonts w:ascii="AngsanaUPC" w:hAnsi="AngsanaUPC"/>
          <w:sz w:val="32"/>
          <w:sz w:val="32"/>
        </w:rPr>
        <w:t xml:space="preserve">ครูคอนช่วยเหลือและติดตามผลการเรียนของนักเรียน    </w:t>
      </w:r>
      <w:r>
        <w:rPr>
          <w:rFonts w:cs="AngsanaUPC" w:ascii="AngsanaUPC" w:hAnsi="AngsanaUPC"/>
          <w:sz w:val="32"/>
        </w:rPr>
        <w:t xml:space="preserve">5. ) </w:t>
      </w:r>
      <w:r>
        <w:rPr>
          <w:rFonts w:ascii="AngsanaUPC" w:hAnsi="AngsanaUPC"/>
          <w:sz w:val="32"/>
          <w:sz w:val="32"/>
        </w:rPr>
        <w:t xml:space="preserve">ครูไม่ลงโทษนักเรียนด้วยวิธีรุนแรง  </w:t>
      </w:r>
      <w:r>
        <w:rPr>
          <w:rFonts w:cs="AngsanaUPC" w:ascii="AngsanaUPC" w:hAnsi="AngsanaUPC"/>
          <w:sz w:val="32"/>
        </w:rPr>
        <w:t xml:space="preserve">6.) </w:t>
      </w:r>
      <w:r>
        <w:rPr>
          <w:rFonts w:ascii="AngsanaUPC" w:hAnsi="AngsanaUPC"/>
          <w:sz w:val="32"/>
          <w:sz w:val="32"/>
        </w:rPr>
        <w:t xml:space="preserve">ครูไม่บังคับจิตใจนักเรียน    </w:t>
      </w:r>
      <w:r>
        <w:rPr>
          <w:rFonts w:cs="AngsanaUPC" w:ascii="AngsanaUPC" w:hAnsi="AngsanaUPC"/>
          <w:sz w:val="32"/>
        </w:rPr>
        <w:t xml:space="preserve">7. )  </w:t>
      </w:r>
      <w:r>
        <w:rPr>
          <w:rFonts w:ascii="AngsanaUPC" w:hAnsi="AngsanaUPC"/>
          <w:sz w:val="32"/>
          <w:sz w:val="32"/>
        </w:rPr>
        <w:t>ครูให้ความยุติธรรมกับนักเรียนทุกค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8.  </w:t>
      </w:r>
      <w:r>
        <w:rPr>
          <w:rFonts w:ascii="AngsanaUPC" w:hAnsi="AngsanaUPC"/>
          <w:sz w:val="32"/>
          <w:sz w:val="32"/>
        </w:rPr>
        <w:t xml:space="preserve">ด้านการเป็นพลเมืองดีในสังคมประชาธิปไตย   ระดับของคุณลักษณะของครูที่พึงประสงค์  ตามทัศนะของนักเรียนชั้นมัธยมศึกษาตอนต้น   โรงเรียนอัสสัมชัญระยอง   เพื่อพิจารณาเป็นรายข้อพบว่า อยู่ในสูง  </w:t>
      </w:r>
      <w:r>
        <w:rPr>
          <w:rFonts w:cs="AngsanaUPC" w:ascii="AngsanaUPC" w:hAnsi="AngsanaUPC"/>
          <w:sz w:val="32"/>
        </w:rPr>
        <w:t xml:space="preserve">6  </w:t>
      </w:r>
      <w:r>
        <w:rPr>
          <w:rFonts w:ascii="AngsanaUPC" w:hAnsi="AngsanaUPC"/>
          <w:sz w:val="32"/>
          <w:sz w:val="32"/>
        </w:rPr>
        <w:t xml:space="preserve">ข้อ  ได้แก่   ครูมีระเบียบวินัยในตนเอง  ครูมีความรับผิดชอบต่อหน้าที่   ครูมุ่งมั่นและตั้งใจทำงานในหน้าที่ให้เกิดผลดี   ครูมีเหตุผลและยอมรับฟังความคิดเห็นของนักเรียน    ครูสามารถทำงานร่วมกับผู้อื่นได้อย่างมีความสุข   ครูสนับสนุนและให้ความรู้เกี่ยวกับโครงการประชาธิปไตยในโรงเรียน   และคุณลักษณะที่อยู่ในระดับปานกลางมี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ข้อ  ครูคอยดูแลรักษาทรัพย์สินสมบัติของส่วนรวม</w:t>
      </w:r>
    </w:p>
    <w:p>
      <w:pPr>
        <w:pStyle w:val="Normal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/>
          <w:sz w:val="32"/>
          <w:sz w:val="32"/>
        </w:rPr>
        <w:t xml:space="preserve">ส่วนลำดับที่ของคุณลักษณะของครูที่พึงประสงค์ในด้านการเป็นพลเมืองดีในสังคมประชาธิปไตย  เรียงตามลำดับคะแนนเฉลี่ยสูงสุดไปยังต่ำสุดได้ดังนี้  </w:t>
      </w:r>
      <w:r>
        <w:rPr>
          <w:rFonts w:cs="AngsanaUPC" w:ascii="AngsanaUPC" w:hAnsi="AngsanaUPC"/>
          <w:sz w:val="32"/>
        </w:rPr>
        <w:t xml:space="preserve">1. )  </w:t>
      </w:r>
      <w:r>
        <w:rPr>
          <w:rFonts w:ascii="AngsanaUPC" w:hAnsi="AngsanaUPC"/>
          <w:sz w:val="32"/>
          <w:sz w:val="32"/>
        </w:rPr>
        <w:t xml:space="preserve">ครูสนับสนุนและให้ความรู้เกี่ยวกับโครงการประชาธิปไตยในโรงเรียน     </w:t>
      </w:r>
      <w:r>
        <w:rPr>
          <w:rFonts w:cs="AngsanaUPC" w:ascii="AngsanaUPC" w:hAnsi="AngsanaUPC"/>
          <w:sz w:val="32"/>
        </w:rPr>
        <w:t xml:space="preserve">2. )  </w:t>
      </w:r>
      <w:r>
        <w:rPr>
          <w:rFonts w:ascii="AngsanaUPC" w:hAnsi="AngsanaUPC"/>
          <w:sz w:val="32"/>
          <w:sz w:val="32"/>
        </w:rPr>
        <w:t xml:space="preserve">ครูสามารถทำงานร่วมกับผู้อื่นได้อย่างมีความสุข  </w:t>
      </w:r>
      <w:r>
        <w:rPr>
          <w:rFonts w:cs="AngsanaUPC" w:ascii="AngsanaUPC" w:hAnsi="AngsanaUPC"/>
          <w:sz w:val="32"/>
        </w:rPr>
        <w:t xml:space="preserve">3.) </w:t>
      </w:r>
      <w:r>
        <w:rPr>
          <w:rFonts w:ascii="AngsanaUPC" w:hAnsi="AngsanaUPC"/>
          <w:sz w:val="32"/>
          <w:sz w:val="32"/>
        </w:rPr>
        <w:t xml:space="preserve">ครูมีระเบียบวินัยในตนเอง  </w:t>
      </w:r>
      <w:r>
        <w:rPr>
          <w:rFonts w:cs="AngsanaUPC" w:ascii="AngsanaUPC" w:hAnsi="AngsanaUPC"/>
          <w:sz w:val="32"/>
        </w:rPr>
        <w:t xml:space="preserve">4. ) </w:t>
      </w:r>
      <w:r>
        <w:rPr>
          <w:rFonts w:ascii="AngsanaUPC" w:hAnsi="AngsanaUPC"/>
          <w:sz w:val="32"/>
          <w:sz w:val="32"/>
        </w:rPr>
        <w:t xml:space="preserve">ครูมีเหตุผลและยอมรับฟังความคิดเห็นของนักเรียน   </w:t>
      </w:r>
      <w:r>
        <w:rPr>
          <w:rFonts w:cs="AngsanaUPC" w:ascii="AngsanaUPC" w:hAnsi="AngsanaUPC"/>
          <w:sz w:val="32"/>
        </w:rPr>
        <w:t xml:space="preserve">5. ) </w:t>
      </w:r>
      <w:r>
        <w:rPr>
          <w:rFonts w:ascii="AngsanaUPC" w:hAnsi="AngsanaUPC"/>
          <w:sz w:val="32"/>
          <w:sz w:val="32"/>
        </w:rPr>
        <w:t xml:space="preserve">ครูมุ่งมั่นและตั้งใจทำงานในหน้าที่ให้เกิดผลดี   </w:t>
      </w:r>
      <w:r>
        <w:rPr>
          <w:rFonts w:cs="AngsanaUPC" w:ascii="AngsanaUPC" w:hAnsi="AngsanaUPC"/>
          <w:sz w:val="32"/>
        </w:rPr>
        <w:t xml:space="preserve">6. )  </w:t>
      </w:r>
      <w:r>
        <w:rPr>
          <w:rFonts w:ascii="AngsanaUPC" w:hAnsi="AngsanaUPC"/>
          <w:sz w:val="32"/>
          <w:sz w:val="32"/>
        </w:rPr>
        <w:t xml:space="preserve">ครูมีความรับผิดชอบต่อหน้าที่   </w:t>
      </w:r>
      <w:r>
        <w:rPr>
          <w:rFonts w:cs="AngsanaUPC" w:ascii="AngsanaUPC" w:hAnsi="AngsanaUPC"/>
          <w:sz w:val="32"/>
        </w:rPr>
        <w:t xml:space="preserve">7. ) </w:t>
      </w:r>
      <w:r>
        <w:rPr>
          <w:rFonts w:ascii="AngsanaUPC" w:hAnsi="AngsanaUPC"/>
          <w:sz w:val="32"/>
          <w:sz w:val="32"/>
        </w:rPr>
        <w:t>ครูคอยดูแลรักษาทรัพย์สินสมบัติของส่วนรว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rFonts w:ascii="AngsanaUPC" w:hAnsi="AngsanaUPC" w:cs="AngsanaUPC"/>
          <w:b/>
          <w:b/>
        </w:rPr>
      </w:pPr>
      <w:r>
        <w:rPr>
          <w:rFonts w:ascii="AngsanaUPC" w:hAnsi="AngsanaUPC"/>
          <w:b/>
          <w:b/>
        </w:rPr>
        <w:t>อภิปราย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ผลการวิเคราะห์ข้อมูลจากการศึกษาคุณลักษณะของครูที่พึงประสงค์  ตามทัศนะของนักเรียนชั้นมัธยมศึกษาตอนต้น  โรงเรียนอัสสัมชัญะระยอง  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.  </w:t>
      </w:r>
      <w:r>
        <w:rPr>
          <w:rFonts w:ascii="AngsanaUPC" w:hAnsi="AngsanaUPC"/>
          <w:sz w:val="32"/>
          <w:sz w:val="32"/>
        </w:rPr>
        <w:t xml:space="preserve">ระดับของคุณลักษณะของครูที่พึงประสงค์  ตามทัศนะของนักเรียนชั้นมัธยมศึกษาตอนต้น  โรงเรียนอัสัมชัญระยอง   เมื่อพิจารณา คุณลักษณะของครูทั้ง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ด้าน  ได้แก่  ด้านการสอน  ด้านวิชาการ  ด้านสุขภาพกายและจิต  ด้านมนุษยสัมพันธ์   ด้านคุณธรรมและความประพฤติ   ด้านบุคลิกลักษณะ   ด้านการอบรมและการปกครอง  และ ด้านการเป็นพลเมืองดีในสังคมประชาธิปไตย    พบว่า  อยู่ในระดับ  ปานกลาง   และเมื่อพิจารณาลำดับที่ของคุณลักษณะของครูพบว่า     ลำดับที่  </w:t>
      </w:r>
      <w:r>
        <w:rPr>
          <w:rFonts w:cs="AngsanaUPC" w:ascii="AngsanaUPC" w:hAnsi="AngsanaUPC"/>
          <w:sz w:val="32"/>
        </w:rPr>
        <w:t xml:space="preserve">1   </w:t>
      </w:r>
      <w:r>
        <w:rPr>
          <w:rFonts w:ascii="AngsanaUPC" w:hAnsi="AngsanaUPC"/>
          <w:sz w:val="32"/>
          <w:sz w:val="32"/>
        </w:rPr>
        <w:t xml:space="preserve">ด้านการเป็นพลเมืองดีในสังคมประชาธิปไตย    ลำดับที่ 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/>
          <w:sz w:val="32"/>
          <w:sz w:val="32"/>
        </w:rPr>
        <w:t xml:space="preserve">ด้านคุณธรรมและความประพฤติ   ลำดับที่  </w:t>
      </w:r>
      <w:r>
        <w:rPr>
          <w:rFonts w:cs="AngsanaUPC" w:ascii="AngsanaUPC" w:hAnsi="AngsanaUPC"/>
          <w:sz w:val="32"/>
        </w:rPr>
        <w:t xml:space="preserve">3   </w:t>
      </w:r>
      <w:r>
        <w:rPr>
          <w:rFonts w:ascii="AngsanaUPC" w:hAnsi="AngsanaUPC"/>
          <w:sz w:val="32"/>
          <w:sz w:val="32"/>
        </w:rPr>
        <w:t xml:space="preserve">ด้านสุขภาพกายและจิต    ลำดับที่  </w:t>
      </w:r>
      <w:r>
        <w:rPr>
          <w:rFonts w:cs="AngsanaUPC" w:ascii="AngsanaUPC" w:hAnsi="AngsanaUPC"/>
          <w:sz w:val="32"/>
        </w:rPr>
        <w:t>4</w:t>
        <w:tab/>
        <w:t xml:space="preserve">  </w:t>
      </w:r>
      <w:r>
        <w:rPr>
          <w:rFonts w:ascii="AngsanaUPC" w:hAnsi="AngsanaUPC"/>
          <w:sz w:val="32"/>
          <w:sz w:val="32"/>
        </w:rPr>
        <w:t>ด้านมนุษยสัมพันธ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ลำดับที่  </w:t>
      </w:r>
      <w:r>
        <w:rPr>
          <w:rFonts w:cs="AngsanaUPC" w:ascii="AngsanaUPC" w:hAnsi="AngsanaUPC"/>
          <w:sz w:val="32"/>
        </w:rPr>
        <w:t>5</w:t>
        <w:tab/>
        <w:t xml:space="preserve">  </w:t>
      </w:r>
      <w:r>
        <w:rPr>
          <w:rFonts w:ascii="AngsanaUPC" w:hAnsi="AngsanaUPC"/>
          <w:sz w:val="32"/>
          <w:sz w:val="32"/>
        </w:rPr>
        <w:t xml:space="preserve">ด้านการสอน    ลำดับที่  </w:t>
      </w:r>
      <w:r>
        <w:rPr>
          <w:rFonts w:cs="AngsanaUPC" w:ascii="AngsanaUPC" w:hAnsi="AngsanaUPC"/>
          <w:sz w:val="32"/>
        </w:rPr>
        <w:t xml:space="preserve">6   </w:t>
      </w:r>
      <w:r>
        <w:rPr>
          <w:rFonts w:ascii="AngsanaUPC" w:hAnsi="AngsanaUPC"/>
          <w:sz w:val="32"/>
          <w:sz w:val="32"/>
        </w:rPr>
        <w:t xml:space="preserve">ด้านบุคลิกลักษณะ   ลำดับที่  </w:t>
      </w:r>
      <w:r>
        <w:rPr>
          <w:rFonts w:cs="AngsanaUPC" w:ascii="AngsanaUPC" w:hAnsi="AngsanaUPC"/>
          <w:sz w:val="32"/>
        </w:rPr>
        <w:t xml:space="preserve">7   </w:t>
      </w:r>
      <w:r>
        <w:rPr>
          <w:rFonts w:ascii="AngsanaUPC" w:hAnsi="AngsanaUPC"/>
          <w:sz w:val="32"/>
          <w:sz w:val="32"/>
        </w:rPr>
        <w:t xml:space="preserve">ด้านการอบรมและการปกครอง    ลำดับที่  </w:t>
      </w:r>
      <w:r>
        <w:rPr>
          <w:rFonts w:cs="AngsanaUPC" w:ascii="AngsanaUPC" w:hAnsi="AngsanaUPC"/>
          <w:sz w:val="32"/>
        </w:rPr>
        <w:t>8</w:t>
        <w:tab/>
        <w:t xml:space="preserve">   </w:t>
      </w:r>
      <w:r>
        <w:rPr>
          <w:rFonts w:ascii="AngsanaUPC" w:hAnsi="AngsanaUPC"/>
          <w:sz w:val="32"/>
          <w:sz w:val="32"/>
        </w:rPr>
        <w:t>ด้านวิชา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จากผลการวิจัยครั้งนี้  แสดงให้เห็นว่า  นักเรียนชั้นมัธยมศึกษาตอนต้น  โรงเรียนอัสสัมชัญระยอง   ก็มีทัศนะต่อคุณลักษณะของครูที่พึงประสงค์  อยู่ในระดับปานกลาง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นอกจากนี้นักเรียนชั้นมัธยมศึกษาตอนต้น  โรงเรียนอัสสัมชั้ญระยอง  ยังได้ให้ความสำคัญต่อคุณลักษณะของครู  ด้านการเป็นพลเมืองดีในสังคมประชาธิปไตย  สูงเป็นอันดับ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 xml:space="preserve">ส่วนด้านวิชาการนักเรียนให้ความสำคัญอยู่ในลำดับที่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>ที่เป็นเช่นนี้คงเป็นเพราะว่า  นักเรียนเห็นว่า ครูคือแม่พิมพ์ของชาติ  มีหน้าที่เป็นเป้าหล่อหลอมพลเมือง   ซึ่งเป็นอนาคตของชาติให้เป็นคนดีของสังคม   แต่ปัจจุบันกลับมีครูบางคน  พยายามประพฤติตนไม่เหมาะสมกับฐานะความเป็นครู  มักประพฤติผิดวินัย  และจรรยาบรรณครูอยู่เสมอ   ดังปรากฏเป็นข่าวอยู่บ่อย ๆ  ตามหน้าหนังสือพิมพ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ด้วยเหตุนี้จึงทำให้นักเรียนชั้นมัธยมศึกษาตอนต้น  โรงเรียนอัสสัมชัญระยอง  ต้องการให้ครูมีคุณลักษณะของครูที่พึงประสงค์ข้อนี้สูงเป็นอันดับที่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 xml:space="preserve">ฉะนั้นในฐานะที่ครูเป็นแม่พิมพ์ของชาติ  ครูจึงต้องเป็นพลเมืองดีในสังคมประชาธิปไตย เพื่อเป็นตัวอย่างที่ดีแก่ศิษย์ต่อไป    ส่วนคุณลักษณะของครูที่พึงประสงค์ด้านวิชาการที่นักเรียนให้ความสำคัญน้อย  เป็นลำดับที่ 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คงจะเป็นเพราะว่า  ปัจจุบันเทคโนโลยีและการสื่อสารเจริญก้าวหน้ามากความสำคัญต่อคุณลักษณะของครูในด้านนี้น้อยที่สุด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  </w:t>
      </w:r>
      <w:r>
        <w:rPr>
          <w:rFonts w:ascii="AngsanaUPC" w:hAnsi="AngsanaUPC"/>
          <w:sz w:val="32"/>
          <w:sz w:val="32"/>
        </w:rPr>
        <w:t>เมื่อพิจารณาผลการวิจัยคุณลักษณะของครูที่พึงประสงค์ของนักเรียนชั้นมัธยมศึกษาตอนต้น  โรงเรียนอัสสัมชัญระยอง   เป็นรายข้อในแต่ละด้าน  พบว่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1.  </w:t>
      </w:r>
      <w:r>
        <w:rPr>
          <w:rFonts w:ascii="AngsanaUPC" w:hAnsi="AngsanaUPC"/>
          <w:sz w:val="32"/>
          <w:sz w:val="32"/>
        </w:rPr>
        <w:t xml:space="preserve">ด้านการสอน  นักเรียนต้องการให้ครู  จัดกิจกรรมประกอบการเรียนช่วยให้นักเรียนมีความสุขในการเรียน   เป็นอันดับ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ที่เป็นเช่นนี้  คงเป็นเพราะว่า  นักเรียนชอบให้ครูจัดกิจกรรมประกอบการเรียนเพื่อที่จะได้มีความสุขและชอบที่จะเรียนในวิชานั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2. </w:t>
      </w:r>
      <w:r>
        <w:rPr>
          <w:rFonts w:ascii="AngsanaUPC" w:hAnsi="AngsanaUPC"/>
          <w:sz w:val="32"/>
          <w:sz w:val="32"/>
        </w:rPr>
        <w:t xml:space="preserve">ด้านวิชาการ   นักเรียนต้องการให้ครู  พานักเรียนเข้าห้องสมุดเพื่อหาความรู้เพิ่มเติม  เป็นอันดับ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ที่เป็นเช่นนี้  คงเป็นเพราะว่า  นักเรียนต้องการที่จะศึกษาหาความรู้เพิ่มเติมที่นอกเหนือจากตำราเรียน  จากห้องสมุดหรือศูนย์การเรียนรู้ทั่ว ๆ ไป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3.  </w:t>
      </w:r>
      <w:r>
        <w:rPr>
          <w:rFonts w:ascii="AngsanaUPC" w:hAnsi="AngsanaUPC"/>
          <w:sz w:val="32"/>
          <w:sz w:val="32"/>
        </w:rPr>
        <w:t xml:space="preserve">ด้านสุขภาพกายและจิต   นักเรียนต้องการให้ครู  เป็นคนใจเย็นไม่โกรธง่าย   เป็นอันดับที่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ที่เป็นเช่นนี้  คงเป็นเพราะว่า  งานของครูเป็นงานที่หนัก  ดังนั้นครูจึงจะต้องเป็นคนที่ใจเย็นไม่โกรธง่าย   เพราะถ้าครูเป็นคนที่ใจเย็นจะทำให้ครูมีสุขภาพแข็งแรงและมีสมาธิในการสอนทั้งวั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4.   </w:t>
      </w:r>
      <w:r>
        <w:rPr>
          <w:rFonts w:ascii="AngsanaUPC" w:hAnsi="AngsanaUPC"/>
          <w:sz w:val="32"/>
          <w:sz w:val="32"/>
        </w:rPr>
        <w:t xml:space="preserve">ด้านมนุษยสัมพันธ์  นักเรียนต้องการให้ครู  ใจดี  เป็นอันดับที่  </w:t>
      </w:r>
      <w:r>
        <w:rPr>
          <w:rFonts w:cs="AngsanaUPC" w:ascii="AngsanaUPC" w:hAnsi="AngsanaUPC"/>
          <w:sz w:val="32"/>
        </w:rPr>
        <w:t xml:space="preserve">1   </w:t>
      </w:r>
      <w:r>
        <w:rPr>
          <w:rFonts w:ascii="AngsanaUPC" w:hAnsi="AngsanaUPC"/>
          <w:sz w:val="32"/>
          <w:sz w:val="32"/>
        </w:rPr>
        <w:t>ที่เป็นเช่นนี้  คงเป็นเพราะว่า  ครูเปรียบเสมือนพ่อแม่คนที่สองของนักเรียน ดังนั้นนักเรียนจึงต้องการความรักความอบอุ่นจากคุณ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5.  </w:t>
      </w:r>
      <w:r>
        <w:rPr>
          <w:rFonts w:ascii="AngsanaUPC" w:hAnsi="AngsanaUPC"/>
          <w:sz w:val="32"/>
          <w:sz w:val="32"/>
        </w:rPr>
        <w:t xml:space="preserve">ด้านคุณธรรมและความประพฤติ  นักเรียนต้องการให้ครู  ไม่ดื่มสุรา   เป็นอันดับที่  </w:t>
      </w:r>
      <w:r>
        <w:rPr>
          <w:rFonts w:cs="AngsanaUPC" w:ascii="AngsanaUPC" w:hAnsi="AngsanaUPC"/>
          <w:sz w:val="32"/>
        </w:rPr>
        <w:t>1</w:t>
      </w:r>
      <w:r>
        <w:rPr>
          <w:rFonts w:ascii="AngsanaUPC" w:hAnsi="AngsanaUPC"/>
          <w:sz w:val="32"/>
          <w:sz w:val="32"/>
        </w:rPr>
        <w:t>ที่เป็นเช่นนี้คงเป็นเพราะว่า  อาชีพครูจำเป็นต้องเป็นแบบอย่างที่ดีแก่ศิษย์ไม่ประพฤติตัวในทางที่ผิดศีลธรรมต่อจรรยาบรรณ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6.  </w:t>
      </w:r>
      <w:r>
        <w:rPr>
          <w:rFonts w:ascii="AngsanaUPC" w:hAnsi="AngsanaUPC"/>
          <w:sz w:val="32"/>
          <w:sz w:val="32"/>
        </w:rPr>
        <w:t xml:space="preserve">ด้านบุคลิกลักษณะ  นักเรียนต้องการให้ครู  เป็นคนสุภาพอ่อนโยน  เป็นอันดับ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 xml:space="preserve">ที่เป็นเช่นนี้เพราะว่า  เด็กวัยนี้ตามทฤษฎีพัฒนาการของทางเชาว์ปัญญา เชื่อว่า  เด็กวัยนี้ต้องการครูที่เป็นคนสุภาพอ่อนโยน  แสดงกิริยามารยาทสุภาพเรียบร้อยอยู่เสมอ  ไม่ชอบการบังคับจิตใจ 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7.  </w:t>
      </w:r>
      <w:r>
        <w:rPr>
          <w:rFonts w:ascii="AngsanaUPC" w:hAnsi="AngsanaUPC"/>
          <w:sz w:val="32"/>
          <w:sz w:val="32"/>
        </w:rPr>
        <w:t xml:space="preserve">ด้านการอบรมและการปกครอง  นักเรียนต้องการให้ครู เป็นคนส่งเสริมยกย่องนักเรียนที่ทำดี  เป็นอันดับที่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ที่เป็นเช่นนี้เพราะว่า  ครูส่วนใหญ่ยังยึดติดกับพฤติกรรมการสอนแบบเดิมคือแบบอัตตาธิปไตย  โดยยึดตัวครูเป็นสำคัญ  ไม่ยอมเปลี่ยนพฤติกรรมตามความต้องการของผู้เรียน    ดังนั้น นักเรียนต้องการให้ครูเป็นผู้ส่งเสริมยกย่องในการทำความดี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.8.  </w:t>
      </w:r>
      <w:r>
        <w:rPr>
          <w:rFonts w:ascii="AngsanaUPC" w:hAnsi="AngsanaUPC"/>
          <w:sz w:val="32"/>
          <w:sz w:val="32"/>
        </w:rPr>
        <w:t xml:space="preserve">ด้านการเป็นพลเมืองดีในสังคมประชาธิปไตย   นักเรียนต้องการให้ครู เป็นผู้สนับสนุนและให้ความรู้เกี่ยวกับโครงการประชาธิปไตยในโรงเรียน  เป็นอันดับที่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เพราะว่านักเรียนต้องการให้ครูจัดกิจกรรมหรือโครงการที่เกี่ยวข้องกับประชาธิปไตยภายในโรงเรียนให้มากขึ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sz w:val="32"/>
          <w:sz w:val="32"/>
        </w:rPr>
        <w:t>ควรนำผลการวิจัยครั้งนี้ไปจัดทำโครงการหรือกิจกรรมต่าง ๆ เพื่อส่งเสริมและพัฒนาบุคลากรในโรงเรียนให้มีประสิทธิภาพและคุณค่าสูงขึ้นกว่าเดิ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rFonts w:ascii="AngsanaUPC" w:hAnsi="AngsanaUPC" w:cs="AngsanaUPC"/>
        </w:rPr>
      </w:pPr>
      <w:r>
        <w:rPr>
          <w:rFonts w:ascii="AngsanaUPC" w:hAnsi="AngsanaUPC"/>
        </w:rPr>
        <w:t>บรรณานุกรม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>ธีรศักดิ์   อัครบวร</w:t>
      </w:r>
      <w:r>
        <w:rPr>
          <w:rFonts w:cs="AngsanaUPC" w:ascii="AngsanaUPC" w:hAnsi="AngsanaUPC"/>
          <w:sz w:val="32"/>
        </w:rPr>
        <w:t xml:space="preserve">. ( 2542 ) .  </w:t>
      </w:r>
      <w:r>
        <w:rPr>
          <w:rFonts w:ascii="AngsanaUPC" w:hAnsi="AngsanaUPC"/>
          <w:sz w:val="32"/>
          <w:sz w:val="32"/>
        </w:rPr>
        <w:t>ความเป็นครู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 xml:space="preserve">กรุงเทพฯ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/>
          <w:sz w:val="32"/>
          <w:sz w:val="32"/>
        </w:rPr>
        <w:t>ก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>พลพิมพ์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>ประจง   ประสารฉ่ำ</w:t>
      </w:r>
      <w:r>
        <w:rPr>
          <w:rFonts w:cs="AngsanaUPC" w:ascii="AngsanaUPC" w:hAnsi="AngsanaUPC"/>
          <w:sz w:val="32"/>
        </w:rPr>
        <w:t xml:space="preserve">. ( 2541 ).  </w:t>
      </w:r>
      <w:r>
        <w:rPr>
          <w:rFonts w:ascii="AngsanaUPC" w:hAnsi="AngsanaUPC"/>
          <w:sz w:val="32"/>
          <w:sz w:val="32"/>
        </w:rPr>
        <w:t xml:space="preserve">คุณธรรมของครู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/>
          <w:sz w:val="32"/>
          <w:sz w:val="32"/>
        </w:rPr>
        <w:t>รากฐานอันมั่นคงของสังคม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>ข้าราชการครู</w:t>
      </w:r>
      <w:r>
        <w:rPr>
          <w:rFonts w:cs="AngsanaUPC" w:ascii="AngsanaUPC" w:hAnsi="AngsanaUPC"/>
          <w:sz w:val="32"/>
        </w:rPr>
        <w:t xml:space="preserve">. </w:t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>ปรีดา  บุญเพลิง</w:t>
      </w:r>
      <w:r>
        <w:rPr>
          <w:rFonts w:cs="AngsanaUPC" w:ascii="AngsanaUPC" w:hAnsi="AngsanaUPC"/>
          <w:sz w:val="32"/>
        </w:rPr>
        <w:t xml:space="preserve">. ( 2541 ). </w:t>
      </w:r>
      <w:r>
        <w:rPr>
          <w:rFonts w:ascii="AngsanaUPC" w:hAnsi="AngsanaUPC"/>
          <w:sz w:val="32"/>
          <w:sz w:val="32"/>
        </w:rPr>
        <w:t>เกณฑ์มารฐานวิชาชีพครู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 xml:space="preserve">พิมพ์ครั้งที่ </w:t>
      </w:r>
      <w:r>
        <w:rPr>
          <w:rFonts w:cs="AngsanaUPC" w:ascii="AngsanaUPC" w:hAnsi="AngsanaUPC"/>
          <w:sz w:val="32"/>
        </w:rPr>
        <w:t xml:space="preserve">4 . </w:t>
      </w:r>
      <w:r>
        <w:rPr>
          <w:rFonts w:ascii="AngsanaUPC" w:hAnsi="AngsanaUPC"/>
          <w:sz w:val="32"/>
          <w:sz w:val="32"/>
        </w:rPr>
        <w:t xml:space="preserve">กรุงเทพ ฯ </w:t>
      </w:r>
      <w:r>
        <w:rPr>
          <w:rFonts w:cs="AngsanaUPC" w:ascii="AngsanaUPC" w:hAnsi="AngsanaUPC"/>
          <w:sz w:val="32"/>
        </w:rPr>
        <w:t xml:space="preserve">: </w:t>
      </w:r>
      <w:r>
        <w:rPr>
          <w:rFonts w:ascii="AngsanaUPC" w:hAnsi="AngsanaUPC"/>
          <w:sz w:val="32"/>
          <w:sz w:val="32"/>
        </w:rPr>
        <w:t>โรงพิมพ์คุรุสภ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</w:t>
      </w:r>
      <w:r>
        <w:rPr>
          <w:rFonts w:ascii="AngsanaUPC" w:hAnsi="AngsanaUPC"/>
          <w:sz w:val="32"/>
          <w:sz w:val="32"/>
        </w:rPr>
        <w:t>ลาดพร้า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พรพิมล   และ อนันค์ชัย   พงษ์สุวรรณ</w:t>
      </w:r>
      <w:r>
        <w:rPr>
          <w:rFonts w:cs="AngsanaUPC" w:ascii="AngsanaUPC" w:hAnsi="AngsanaUPC"/>
          <w:sz w:val="32"/>
        </w:rPr>
        <w:t xml:space="preserve">. ( 2534 ).  </w:t>
      </w:r>
      <w:r>
        <w:rPr>
          <w:rFonts w:ascii="AngsanaUPC" w:hAnsi="AngsanaUPC"/>
          <w:sz w:val="32"/>
          <w:sz w:val="32"/>
        </w:rPr>
        <w:t xml:space="preserve">ลักษณะครูดี  </w:t>
      </w:r>
      <w:r>
        <w:rPr>
          <w:rFonts w:cs="AngsanaUPC" w:ascii="AngsanaUPC" w:hAnsi="AngsanaUPC"/>
          <w:sz w:val="32"/>
        </w:rPr>
        <w:t xml:space="preserve">10  </w:t>
      </w:r>
      <w:r>
        <w:rPr>
          <w:rFonts w:ascii="AngsanaUPC" w:hAnsi="AngsanaUPC"/>
          <w:sz w:val="32"/>
          <w:sz w:val="32"/>
        </w:rPr>
        <w:t>ประการ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>มิตรครู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ภาวิณี  เจริญยิ่ง</w:t>
      </w:r>
      <w:r>
        <w:rPr>
          <w:rFonts w:cs="AngsanaUPC" w:ascii="AngsanaUPC" w:hAnsi="AngsanaUPC"/>
          <w:sz w:val="32"/>
        </w:rPr>
        <w:t xml:space="preserve">. ( 2542 ). </w:t>
      </w:r>
      <w:r>
        <w:rPr>
          <w:rFonts w:ascii="AngsanaUPC" w:hAnsi="AngsanaUPC"/>
          <w:sz w:val="32"/>
          <w:sz w:val="32"/>
        </w:rPr>
        <w:t>ครูของแผ่นดิน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/>
          <w:sz w:val="32"/>
          <w:sz w:val="32"/>
        </w:rPr>
        <w:t>วิทยาจารย์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</w:rPr>
        <w:t>18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"/>
        <w:rPr>
          <w:rFonts w:ascii="AngsanaUPC" w:hAnsi="AngsanaUPC" w:cs="AngsanaUPC"/>
        </w:rPr>
      </w:pPr>
      <w:r>
        <w:rPr>
          <w:rFonts w:ascii="AngsanaUPC" w:hAnsi="AngsanaUPC"/>
        </w:rPr>
        <w:t>แบบสอบถามเพื่อ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เรื่อง   “  การศึกษาคุณลักษณะของครูที่พึงประสงค์ตามทัศนของนักเรียนชั้นมัธยมศึกษาตอนต้น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>โรงเรียนอัสสัมชัญระยอง ”</w:t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100</wp:posOffset>
                </wp:positionH>
                <wp:positionV relativeFrom="paragraph">
                  <wp:posOffset>91440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2pt" to="4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แบบสอบถามฉบับนี้แบ่งออกเป็น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ตอน ดังนี้</w:t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อนที่  </w:t>
      </w:r>
      <w:r>
        <w:rPr>
          <w:rFonts w:cs="AngsanaUPC" w:ascii="AngsanaUPC" w:hAnsi="AngsanaUPC"/>
          <w:b/>
          <w:sz w:val="32"/>
        </w:rPr>
        <w:t>1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/>
          <w:sz w:val="32"/>
          <w:sz w:val="32"/>
        </w:rPr>
        <w:t>เป็นคำถามเกี่ยวกับภูมิหลังของผู้ตอบแบบสอบถาม</w:t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ตอนที่  </w:t>
      </w:r>
      <w:r>
        <w:rPr>
          <w:rFonts w:cs="AngsanaUPC" w:ascii="AngsanaUPC" w:hAnsi="AngsanaUPC"/>
          <w:b/>
          <w:sz w:val="32"/>
        </w:rPr>
        <w:t>2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/>
          <w:sz w:val="32"/>
          <w:sz w:val="32"/>
        </w:rPr>
        <w:t xml:space="preserve">เป็นคำถามเกี่ยวกับคุณลักษณะของครูที่พึงประสงค์ตามทัศนของนักเรียนชั้นมัธยมศึกษาตอนต้น  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8  </w:t>
      </w:r>
      <w:r>
        <w:rPr>
          <w:rFonts w:ascii="AngsanaUPC" w:hAnsi="AngsanaUPC"/>
          <w:sz w:val="32"/>
          <w:sz w:val="32"/>
        </w:rPr>
        <w:t xml:space="preserve">ด้าน  จำนวน  </w:t>
      </w:r>
      <w:r>
        <w:rPr>
          <w:rFonts w:cs="AngsanaUPC" w:ascii="AngsanaUPC" w:hAnsi="AngsanaUPC"/>
          <w:sz w:val="32"/>
        </w:rPr>
        <w:t xml:space="preserve">50  </w:t>
      </w:r>
      <w:r>
        <w:rPr>
          <w:rFonts w:ascii="AngsanaUPC" w:hAnsi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 xml:space="preserve">ในการตอบแบบสอบถามทั้ง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ตอน  โปรดตอบให้ครบทุกข้อ  และตรงกับความต้องการที่แท้จริงของนักเรียน  ข้อมูลที่ถูกต้องและตรงกับความจริงจะทำให้การวิจัยครั้งนี้เป็นประโยชน์ต่อตัวนักเรียนและต่อการจัดการเรียนการสอนของครู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1  </w:t>
      </w:r>
      <w:r>
        <w:rPr>
          <w:rFonts w:ascii="AngsanaUPC" w:hAnsi="AngsanaUPC"/>
          <w:sz w:val="32"/>
          <w:sz w:val="32"/>
        </w:rPr>
        <w:t>เป็นแบบสอบถามเกี่ยวกับภูมิหลังของผู้ตอบแบบสอบถาม</w:t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 xml:space="preserve">คำชี้แจง   โปรดทำเครื่องหมาย  </w:t>
      </w:r>
      <w:r>
        <w:rPr>
          <w:rFonts w:ascii="AngsanaUPC" w:hAnsi="AngsanaUPC"/>
          <w:sz w:val="32"/>
          <w:sz w:val="32"/>
        </w:rPr>
        <w:t>√</w:t>
      </w:r>
      <w:r>
        <w:rPr>
          <w:rFonts w:ascii="AngsanaUPC" w:hAnsi="AngsanaUPC"/>
          <w:sz w:val="32"/>
          <w:sz w:val="32"/>
        </w:rPr>
        <w:t xml:space="preserve">  ลงใน </w:t>
      </w:r>
      <w:r>
        <w:rPr>
          <w:rFonts w:cs="AngsanaUPC" w:ascii="AngsanaUPC" w:hAnsi="AngsanaUPC"/>
          <w:sz w:val="32"/>
        </w:rPr>
        <w:t xml:space="preserve">(   )   </w:t>
      </w:r>
      <w:r>
        <w:rPr>
          <w:rFonts w:ascii="AngsanaUPC" w:hAnsi="AngsanaUPC"/>
          <w:sz w:val="32"/>
          <w:sz w:val="32"/>
        </w:rPr>
        <w:t>หน้าข้อความที่ตรงกับความเป็นจริงของนักเรียน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1.  </w:t>
      </w:r>
      <w:r>
        <w:rPr>
          <w:rFonts w:ascii="AngsanaUPC" w:hAnsi="AngsanaUPC"/>
          <w:sz w:val="32"/>
          <w:sz w:val="32"/>
        </w:rPr>
        <w:t>ผู้ตอบเป็นนักเรียนชั้นมัธยมศึกษาปีที่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(        )  </w:t>
      </w:r>
      <w:r>
        <w:rPr>
          <w:rFonts w:ascii="AngsanaUPC" w:hAnsi="AngsanaUPC"/>
          <w:sz w:val="32"/>
          <w:sz w:val="32"/>
        </w:rPr>
        <w:t xml:space="preserve">มัธยมศึกษาปีที่ </w:t>
      </w:r>
      <w:r>
        <w:rPr>
          <w:rFonts w:cs="AngsanaUPC" w:ascii="AngsanaUPC" w:hAnsi="AngsanaUPC"/>
          <w:sz w:val="32"/>
        </w:rPr>
        <w:t>1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(        )  </w:t>
      </w:r>
      <w:r>
        <w:rPr>
          <w:rFonts w:ascii="AngsanaUPC" w:hAnsi="AngsanaUPC"/>
          <w:sz w:val="32"/>
          <w:sz w:val="32"/>
        </w:rPr>
        <w:t xml:space="preserve">มัธยมศึกษาปีที่ </w:t>
      </w:r>
      <w:r>
        <w:rPr>
          <w:rFonts w:cs="AngsanaUPC" w:ascii="AngsanaUPC" w:hAnsi="AngsanaUPC"/>
          <w:sz w:val="32"/>
        </w:rPr>
        <w:t>2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(        )  </w:t>
      </w:r>
      <w:r>
        <w:rPr>
          <w:rFonts w:ascii="AngsanaUPC" w:hAnsi="AngsanaUPC"/>
          <w:sz w:val="32"/>
          <w:sz w:val="32"/>
        </w:rPr>
        <w:t xml:space="preserve">มัธยมศึกษาปีที่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/>
          <w:sz w:val="32"/>
          <w:sz w:val="32"/>
        </w:rPr>
        <w:t xml:space="preserve">ตอนที่ 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/>
          <w:sz w:val="32"/>
          <w:sz w:val="32"/>
        </w:rPr>
        <w:t>เป็นแบบสอบถามเกี่ยวกับคุณลักษณะของครูที่นักเรียนต้องการ   ตามความคิดเห็นของนักเรียน</w:t>
      </w:r>
    </w:p>
    <w:p>
      <w:pPr>
        <w:pStyle w:val="Normal"/>
        <w:rPr/>
      </w:pPr>
      <w:r>
        <w:rPr>
          <w:rFonts w:ascii="AngsanaUPC" w:hAnsi="AngsanaUPC"/>
          <w:sz w:val="32"/>
          <w:sz w:val="32"/>
        </w:rPr>
        <w:t xml:space="preserve">คำชี้แจง   ให้นักเรียนอ่านข้อความที่แสดงถึงคุณลักษณะของครูที่พึงประสงค์  </w:t>
      </w:r>
      <w:r>
        <w:rPr>
          <w:rFonts w:cs="AngsanaUPC" w:ascii="AngsanaUPC" w:hAnsi="AngsanaUPC"/>
          <w:sz w:val="32"/>
        </w:rPr>
        <w:t xml:space="preserve">(  </w:t>
      </w:r>
      <w:r>
        <w:rPr>
          <w:rFonts w:ascii="AngsanaUPC" w:hAnsi="AngsanaUPC"/>
          <w:sz w:val="32"/>
          <w:sz w:val="32"/>
        </w:rPr>
        <w:t xml:space="preserve">ครูที่นักเรียนต้องการ 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/>
          <w:sz w:val="32"/>
          <w:sz w:val="32"/>
        </w:rPr>
        <w:t xml:space="preserve">แต่ละข้ออย่างละเอียด  แล้วไตร่ตรองดูว่า  นักเรียนต้องการครูที่มีคุณลักษณะอย่างไร  ก็ให้ทำเครื่องหมาย </w:t>
      </w:r>
      <w:r>
        <w:rPr>
          <w:rFonts w:ascii="AngsanaUPC" w:hAnsi="AngsanaUPC"/>
          <w:sz w:val="32"/>
          <w:sz w:val="32"/>
        </w:rPr>
        <w:t>√</w:t>
      </w:r>
      <w:r>
        <w:rPr>
          <w:rFonts w:ascii="AngsanaUPC" w:hAnsi="AngsanaUPC"/>
          <w:sz w:val="32"/>
          <w:sz w:val="32"/>
        </w:rPr>
        <w:t xml:space="preserve">  ลงในช่องที่ตรงกับความต้องการของนักเรียนมากที่สุด  โดยกำหนดคะแนนกับระดับความต้องการ  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3  </w:t>
      </w:r>
      <w:r>
        <w:rPr>
          <w:rFonts w:ascii="AngsanaUPC" w:hAnsi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หมายถึง  ต้องการมา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2  </w:t>
      </w:r>
      <w:r>
        <w:rPr>
          <w:rFonts w:ascii="AngsanaUPC" w:hAnsi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หมายถึง  ต้องการปานกล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1  </w:t>
      </w:r>
      <w:r>
        <w:rPr>
          <w:rFonts w:ascii="AngsanaUPC" w:hAnsi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 xml:space="preserve">   </w:t>
      </w:r>
      <w:r>
        <w:rPr>
          <w:rFonts w:ascii="AngsanaUPC" w:hAnsi="AngsanaUPC"/>
          <w:sz w:val="32"/>
          <w:sz w:val="32"/>
        </w:rPr>
        <w:t>ต้องการน้อ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900"/>
        <w:gridCol w:w="1080"/>
        <w:gridCol w:w="81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น้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สอน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พูดออกเสียงคำควบกล้ำ และเสียง ร</w:t>
            </w:r>
            <w:r>
              <w:rPr>
                <w:rFonts w:cs="AngsanaUPC" w:ascii="AngsanaUPC" w:hAnsi="AngsanaUPC"/>
                <w:sz w:val="32"/>
              </w:rPr>
              <w:t>,</w:t>
            </w:r>
            <w:r>
              <w:rPr>
                <w:rFonts w:ascii="AngsanaUPC" w:hAnsi="AngsanaUPC"/>
                <w:sz w:val="32"/>
                <w:sz w:val="32"/>
              </w:rPr>
              <w:t>ล ได้ชัดเ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ส่งเสริมให้นักเรียนแสดงความสามารถตามความถน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นำสื่อมาใช้ประกอบใ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พานักเรียนไปเรียนนอกห้องเรียนเพื่อให้เห็นขอ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วิชา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ความรู้รอบตัวหลายด้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ความสามารถพิเศษ เช่น  พูดภาษาต่างประเทศ  คอมพิวเตอร์  และเล่นดนตรี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ขยันทดสอบและวัดความรู้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สุขภาพกายและจ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สุขภาพแข็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อารมณ์ขันบาง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ใจเย็นไม่โกรธ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ขี้บ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ใช้อารมณ์ฉุนเฉียวกับ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มนุษยสัม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ใ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เป็นกันเอง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จำชื่อและเรียกชื่อนักเรียนได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พูดจา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น้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ไม่พูดเหยียดหยาม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ไม่ข่มขู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คุณธรรมและความประพฤ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ดื่มสุร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สูบบุห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เล่นการพน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ซื่อสัต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รักและเมตตานักเรียนเหมือนลูกหล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บุคลิกลักษณ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แต่งกาย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เป็นคนสุภาพอ่อนโ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พูดเสียงดังฟังชัด  ไม่พูดเร็ว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ว่องไวกระฉับกระเ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คุยเก่งและคุยสน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อบรมและการปกคร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สนใจและเอาใจใส่ดูแล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คอยช่วยเหลือและติดตามผลการเรีย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ส่งเสริมยกย่องนักเรียนที่ทำ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ให้ความยุติธรรม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บังคับจิตใ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ไม่ลงโทษนักเรียนด้วยวิธีรุน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ด้านการเป็นพลเมืองดีในสังคมประชาธิปไต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ระเบียบวินัยใน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UPC" w:hAnsi="AngsanaUPC" w:cs="AngsanaUPC"/>
                <w:b/>
                <w:b/>
              </w:rPr>
            </w:pPr>
            <w:r>
              <w:rPr>
                <w:rFonts w:ascii="AngsanaUPC" w:hAnsi="AngsanaUPC"/>
                <w:b/>
                <w:b/>
              </w:rPr>
              <w:t>ครูมีความรับผิดชอบต่อ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มาก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น้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>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/>
                <w:sz w:val="32"/>
                <w:sz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rFonts w:ascii="AngsanaUPC" w:hAnsi="AngsanaUPC" w:cs="AngsanaUPC"/>
        </w:rPr>
      </w:pPr>
      <w:r>
        <w:rPr>
          <w:rFonts w:ascii="AngsanaUPC" w:hAnsi="AngsanaUPC"/>
        </w:rPr>
        <w:t>ประวัติย่อของผู้วิจัย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 xml:space="preserve">ชื่อ </w:t>
      </w:r>
      <w:r>
        <w:rPr>
          <w:rFonts w:ascii="AngsanaUPC" w:hAnsi="AngsanaUPC"/>
          <w:b/>
          <w:b/>
          <w:sz w:val="32"/>
          <w:sz w:val="32"/>
        </w:rPr>
        <w:t>–</w:t>
      </w:r>
      <w:r>
        <w:rPr>
          <w:rFonts w:ascii="AngsanaUPC" w:hAnsi="AngsanaUPC"/>
          <w:b/>
          <w:b/>
          <w:sz w:val="32"/>
          <w:sz w:val="32"/>
        </w:rPr>
        <w:t xml:space="preserve"> สกุล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นางนงลักษณ์    ต</w:t>
      </w:r>
      <w:r>
        <w:rPr>
          <w:rFonts w:cs="AngsanaUPC" w:ascii="AngsanaUPC" w:hAnsi="AngsanaUPC"/>
          <w:b/>
          <w:sz w:val="32"/>
        </w:rPr>
        <w:t xml:space="preserve">. </w:t>
      </w:r>
      <w:r>
        <w:rPr>
          <w:rFonts w:ascii="AngsanaUPC" w:hAnsi="AngsanaUPC"/>
          <w:b/>
          <w:b/>
          <w:sz w:val="32"/>
          <w:sz w:val="32"/>
        </w:rPr>
        <w:t>วิเชีย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วัน เดือน ปี เกิด</w:t>
      </w:r>
      <w:r>
        <w:rPr>
          <w:rFonts w:cs="AngsanaUPC" w:ascii="AngsanaUPC" w:hAnsi="AngsanaUPC"/>
          <w:b/>
          <w:sz w:val="32"/>
        </w:rPr>
        <w:tab/>
        <w:tab/>
        <w:tab/>
        <w:tab/>
        <w:t xml:space="preserve">28   </w:t>
      </w:r>
      <w:r>
        <w:rPr>
          <w:rFonts w:ascii="AngsanaUPC" w:hAnsi="AngsanaUPC"/>
          <w:b/>
          <w:b/>
          <w:sz w:val="32"/>
          <w:sz w:val="32"/>
        </w:rPr>
        <w:t>พฤศจิกายน  พ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ศ</w:t>
      </w:r>
      <w:r>
        <w:rPr>
          <w:rFonts w:cs="AngsanaUPC" w:ascii="AngsanaUPC" w:hAnsi="AngsanaUPC"/>
          <w:b/>
          <w:sz w:val="32"/>
        </w:rPr>
        <w:t>. 2507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สถานที่เกิด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อำเภอ  บ้านค่าย   จังหวัด  ระยอ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สานที่อยู่ปัจจุบัน</w:t>
      </w:r>
      <w:r>
        <w:rPr>
          <w:rFonts w:cs="AngsanaUPC" w:ascii="AngsanaUPC" w:hAnsi="AngsanaUPC"/>
          <w:b/>
          <w:sz w:val="32"/>
        </w:rPr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 xml:space="preserve">ป้านเลขที่  </w:t>
      </w:r>
      <w:r>
        <w:rPr>
          <w:rFonts w:cs="AngsanaUPC" w:ascii="AngsanaUPC" w:hAnsi="AngsanaUPC"/>
          <w:b/>
          <w:sz w:val="32"/>
        </w:rPr>
        <w:t xml:space="preserve">155/4  </w:t>
      </w:r>
      <w:r>
        <w:rPr>
          <w:rFonts w:ascii="AngsanaUPC" w:hAnsi="AngsanaUPC"/>
          <w:b/>
          <w:b/>
          <w:sz w:val="32"/>
          <w:sz w:val="32"/>
        </w:rPr>
        <w:t xml:space="preserve">หมู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/>
          <w:b/>
          <w:b/>
          <w:sz w:val="32"/>
          <w:sz w:val="32"/>
        </w:rPr>
        <w:t>ตำบล ตาขัน  อำเภอ บ้านค่า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 xml:space="preserve">จังหวัด ระยอง </w:t>
      </w:r>
    </w:p>
    <w:p>
      <w:pPr>
        <w:pStyle w:val="Normal"/>
        <w:rPr/>
      </w:pPr>
      <w:r>
        <w:rPr>
          <w:rFonts w:ascii="AngsanaUPC" w:hAnsi="AngsanaUPC"/>
          <w:b/>
          <w:b/>
          <w:sz w:val="32"/>
          <w:sz w:val="32"/>
        </w:rPr>
        <w:t>ตำแหน่งหน้าที่การงานปัจจุบัน</w:t>
      </w: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/>
          <w:b/>
          <w:b/>
          <w:sz w:val="32"/>
          <w:sz w:val="32"/>
        </w:rPr>
        <w:t xml:space="preserve">หัวหน้างานธุรการ </w:t>
      </w:r>
      <w:r>
        <w:rPr>
          <w:rFonts w:ascii="AngsanaUPC" w:hAnsi="AngsanaUPC"/>
          <w:b/>
          <w:b/>
          <w:sz w:val="32"/>
          <w:sz w:val="32"/>
        </w:rPr>
        <w:t>–</w:t>
      </w:r>
      <w:r>
        <w:rPr>
          <w:rFonts w:ascii="AngsanaUPC" w:hAnsi="AngsanaUPC"/>
          <w:b/>
          <w:b/>
          <w:sz w:val="32"/>
          <w:sz w:val="32"/>
        </w:rPr>
        <w:t xml:space="preserve"> การเงิ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  <w:t xml:space="preserve">131  </w:t>
      </w:r>
      <w:r>
        <w:rPr>
          <w:rFonts w:ascii="AngsanaUPC" w:hAnsi="AngsanaUPC"/>
          <w:b/>
          <w:b/>
          <w:sz w:val="32"/>
          <w:sz w:val="32"/>
        </w:rPr>
        <w:t xml:space="preserve">หมู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/>
          <w:b/>
          <w:b/>
          <w:sz w:val="32"/>
          <w:sz w:val="32"/>
        </w:rPr>
        <w:t>ตำบล เนินพระ อำเภอ เมือง จังหวัดระยอง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/>
          <w:b/>
          <w:b/>
          <w:sz w:val="32"/>
          <w:sz w:val="32"/>
        </w:rPr>
        <w:t>ประวัติการศึกษา</w:t>
      </w:r>
      <w:r>
        <w:rPr>
          <w:rFonts w:cs="AngsanaUPC" w:ascii="AngsanaUPC" w:hAnsi="AngsanaUPC"/>
          <w:b/>
          <w:sz w:val="32"/>
        </w:rPr>
        <w:tab/>
        <w:tab/>
        <w:tab/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b/>
          <w:b/>
          <w:sz w:val="32"/>
          <w:sz w:val="32"/>
        </w:rPr>
        <w:t>พ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ศ</w:t>
      </w:r>
      <w:r>
        <w:rPr>
          <w:rFonts w:cs="AngsanaUPC" w:ascii="AngsanaUPC" w:hAnsi="AngsanaUPC"/>
          <w:b/>
          <w:sz w:val="32"/>
        </w:rPr>
        <w:t>.2535</w:t>
        <w:tab/>
        <w:tab/>
        <w:tab/>
      </w:r>
      <w:r>
        <w:rPr>
          <w:rFonts w:ascii="AngsanaUPC" w:hAnsi="AngsanaUPC"/>
          <w:b/>
          <w:b/>
          <w:sz w:val="32"/>
          <w:sz w:val="32"/>
        </w:rPr>
        <w:t xml:space="preserve">ศิลปศาสตรบัณฑิต </w:t>
      </w:r>
      <w:r>
        <w:rPr>
          <w:rFonts w:cs="AngsanaUPC" w:ascii="AngsanaUPC" w:hAnsi="AngsanaUPC"/>
          <w:b/>
          <w:sz w:val="32"/>
        </w:rPr>
        <w:t xml:space="preserve">( </w:t>
      </w:r>
      <w:r>
        <w:rPr>
          <w:rFonts w:ascii="AngsanaUPC" w:hAnsi="AngsanaUPC"/>
          <w:b/>
          <w:b/>
          <w:sz w:val="32"/>
          <w:sz w:val="32"/>
        </w:rPr>
        <w:t>ศศ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บ</w:t>
      </w:r>
      <w:r>
        <w:rPr>
          <w:rFonts w:cs="AngsanaUPC" w:ascii="AngsanaUPC" w:hAnsi="AngsanaUPC"/>
          <w:b/>
          <w:sz w:val="32"/>
        </w:rPr>
        <w:t>. 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การจัดการทั่วไป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วิทยาลัยครูฉะเชิงเทรา  จังหวัดฉะเชิงเทร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/>
          <w:b/>
          <w:b/>
          <w:sz w:val="32"/>
          <w:sz w:val="32"/>
        </w:rPr>
        <w:t>พ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ศ</w:t>
      </w:r>
      <w:r>
        <w:rPr>
          <w:rFonts w:cs="AngsanaUPC" w:ascii="AngsanaUPC" w:hAnsi="AngsanaUPC"/>
          <w:b/>
          <w:sz w:val="32"/>
        </w:rPr>
        <w:t>. 2545</w:t>
        <w:tab/>
        <w:tab/>
        <w:tab/>
      </w:r>
      <w:r>
        <w:rPr>
          <w:rFonts w:ascii="AngsanaUPC" w:hAnsi="AngsanaUPC"/>
          <w:b/>
          <w:b/>
          <w:sz w:val="32"/>
          <w:sz w:val="32"/>
        </w:rPr>
        <w:t xml:space="preserve">การศึกษามหาบัณฑิต </w:t>
      </w:r>
      <w:r>
        <w:rPr>
          <w:rFonts w:cs="AngsanaUPC" w:ascii="AngsanaUPC" w:hAnsi="AngsanaUPC"/>
          <w:b/>
          <w:sz w:val="32"/>
        </w:rPr>
        <w:t xml:space="preserve">( </w:t>
      </w:r>
      <w:r>
        <w:rPr>
          <w:rFonts w:ascii="AngsanaUPC" w:hAnsi="AngsanaUPC"/>
          <w:b/>
          <w:b/>
          <w:sz w:val="32"/>
          <w:sz w:val="32"/>
        </w:rPr>
        <w:t>กศ</w:t>
      </w:r>
      <w:r>
        <w:rPr>
          <w:rFonts w:cs="AngsanaUPC" w:ascii="AngsanaUPC" w:hAnsi="AngsanaUPC"/>
          <w:b/>
          <w:sz w:val="32"/>
        </w:rPr>
        <w:t>.</w:t>
      </w:r>
      <w:r>
        <w:rPr>
          <w:rFonts w:ascii="AngsanaUPC" w:hAnsi="AngsanaUPC"/>
          <w:b/>
          <w:b/>
          <w:sz w:val="32"/>
          <w:sz w:val="32"/>
        </w:rPr>
        <w:t>ม</w:t>
      </w:r>
      <w:r>
        <w:rPr>
          <w:rFonts w:cs="AngsanaUPC" w:ascii="AngsanaUPC" w:hAnsi="AngsanaUPC"/>
          <w:b/>
          <w:sz w:val="32"/>
        </w:rPr>
        <w:t>. )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วิชาเอก บริหาร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  <w:tab/>
        <w:tab/>
        <w:tab/>
        <w:tab/>
      </w:r>
      <w:r>
        <w:rPr>
          <w:rFonts w:ascii="AngsanaUPC" w:hAnsi="AngsanaUPC"/>
          <w:b/>
          <w:b/>
          <w:sz w:val="32"/>
          <w:sz w:val="32"/>
        </w:rPr>
        <w:t>มหาวิทยาลัยบูรพา  จังหวัด ชลบุรี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Bro.Pisutr</dc:creator>
  <dc:description/>
  <dc:language>en-US</dc:language>
  <cp:lastModifiedBy>quizzy</cp:lastModifiedBy>
  <cp:lastPrinted>2004-01-07T12:14:00Z</cp:lastPrinted>
  <dcterms:modified xsi:type="dcterms:W3CDTF">2005-12-07T12:33:00Z</dcterms:modified>
  <cp:revision>2</cp:revision>
  <dc:subject/>
  <dc:title>บทที่ 1</dc:title>
</cp:coreProperties>
</file>